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категор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представляемая в виде изображения жестокости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содержащая описание, фотографии, рисунки, видеоматериалы сцен жестокости, физического и (или) психического насилия, преступления или иного антиобщественн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вызывающая у детей страх, ужас или панику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содержащая описание, фотографии, рисунки, видеоматериалы, в унижающей человеческое достоинство форме ненасильственной смерти, заболевания, самоубийства, несчастного случая, аварии или катастрофы и (или) их последств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сексуального характер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представляемая в виде изображений, видеоматериалов, описания половых отношений между мужчиной и женщин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, содержащая нецензурную лексику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содержащая бранные слова и выражения, не относящиеся к нецензурной лекси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Классификатор информации, распространение которой среди детей определенных возрастных категорий ограничено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6:00Z</dcterms:created>
  <dc:creator>Тимур</dc:creator>
  <dc:description/>
  <cp:keywords/>
  <dc:language>en-US</dc:language>
  <cp:lastModifiedBy>zavuch1</cp:lastModifiedBy>
  <dcterms:modified xsi:type="dcterms:W3CDTF">2014-09-05T11:06:00Z</dcterms:modified>
  <cp:revision>2</cp:revision>
  <dc:subject/>
  <dc:title>№</dc:title>
</cp:coreProperties>
</file>