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ind w:left="-1134" w:righ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Гатчинская средняя общеобразовательная школа № 2»</w:t>
      </w:r>
    </w:p>
    <w:p>
      <w:pPr>
        <w:pStyle w:val="Normal"/>
        <w:ind w:left="-1134" w:right="-284" w:firstLine="68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основной образовательной программе </w:t>
      </w:r>
    </w:p>
    <w:p>
      <w:pPr>
        <w:pStyle w:val="Normal"/>
        <w:ind w:righ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сновного общего образования, утвержденной</w:t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№ 159 от 31.08.2016</w:t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»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8класса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Normal"/>
        <w:ind w:left="-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станционное домашнее обучение ( 2,75 ч)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 ч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Федерального государственного образовательного стандарта основного общего образования, с учетом  Примерной программы основного общего образования. Физическая культура, программы «Физическая культура» под редакцией А.П. Матвеева.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чики программы:</w:t>
      </w:r>
    </w:p>
    <w:p>
      <w:pPr>
        <w:pStyle w:val="Normal"/>
        <w:spacing w:lineRule="auto" w:line="240"/>
        <w:ind w:left="-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убова А.Л, учитель высшей категории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ус рабочей программ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 с учетом изменений от 29.12.2014 приказ минобрнауки №1644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; </w:t>
      </w:r>
    </w:p>
    <w:p>
      <w:pPr>
        <w:pStyle w:val="Style15"/>
        <w:numPr>
          <w:ilvl w:val="0"/>
          <w:numId w:val="2"/>
        </w:numPr>
        <w:autoSpaceDE w:val="false"/>
        <w:rPr/>
      </w:pPr>
      <w:r>
        <w:rPr/>
        <w:t>Федеральный перечень учебников, рекомендованных Министерством образования и науки РФ к использованию в образовательном процессе</w:t>
      </w:r>
    </w:p>
    <w:p>
      <w:pPr>
        <w:pStyle w:val="Style15"/>
        <w:numPr>
          <w:ilvl w:val="0"/>
          <w:numId w:val="2"/>
        </w:numPr>
        <w:autoSpaceDE w:val="false"/>
        <w:rPr/>
      </w:pPr>
      <w:r>
        <w:rPr/>
        <w:t>Примерные программы основного общего образования по физической культуре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ая культура, рабочие программы,  предметная линия учебников  А.П. Матвеева, 5-9 класс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уктура рабочей программы.</w:t>
      </w:r>
    </w:p>
    <w:p>
      <w:pPr>
        <w:pStyle w:val="Dash0410005f0431005f0437005f0430005f0446005f0020005f0441005f043f005f0438005f0441005f043a005f0430"/>
        <w:ind w:left="0" w:hanging="0"/>
        <w:jc w:val="left"/>
        <w:rPr/>
      </w:pPr>
      <w:r>
        <w:rPr>
          <w:rStyle w:val="Dash041e005f0431005f044b005f0447005f043d005f044b005f0439005f005fchar1char1"/>
        </w:rPr>
        <w:t>1. Планируемые предметные результаты освоения учебного предмета «Физическая культура»;</w:t>
      </w:r>
    </w:p>
    <w:p>
      <w:pPr>
        <w:pStyle w:val="Dash0410005f0431005f0437005f0430005f0446005f0020005f0441005f043f005f0438005f0441005f043a005f0430"/>
        <w:ind w:left="0" w:hanging="0"/>
        <w:jc w:val="left"/>
        <w:rPr/>
      </w:pPr>
      <w:r>
        <w:rPr>
          <w:rStyle w:val="Dash041e005f0431005f044b005f0447005f043d005f044b005f0439005f005fchar1char1"/>
        </w:rPr>
        <w:t>2. Содержание учебного предмета «Физическая культура»;</w:t>
      </w:r>
    </w:p>
    <w:p>
      <w:pPr>
        <w:pStyle w:val="Dash0410005f0431005f0437005f0430005f0446005f0020005f0441005f043f005f0438005f0441005f043a005f0430"/>
        <w:ind w:left="0" w:hanging="0"/>
        <w:jc w:val="left"/>
        <w:rPr/>
      </w:pPr>
      <w:r>
        <w:rPr/>
        <w:t>3. Тематическое планирование с указанием количества часов и видов деятельности обучающихся.</w:t>
      </w:r>
    </w:p>
    <w:tbl>
      <w:tblPr>
        <w:tblW w:w="9484" w:type="dxa"/>
        <w:jc w:val="left"/>
        <w:tblInd w:w="0" w:type="dxa"/>
        <w:tblLayout w:type="fixed"/>
        <w:tblCellMar>
          <w:top w:w="225" w:type="dxa"/>
          <w:left w:w="225" w:type="dxa"/>
          <w:bottom w:w="150" w:type="dxa"/>
          <w:right w:w="150" w:type="dxa"/>
        </w:tblCellMar>
      </w:tblPr>
      <w:tblGrid>
        <w:gridCol w:w="9404"/>
        <w:gridCol w:w="80"/>
      </w:tblGrid>
      <w:tr>
        <w:trPr>
          <w:trHeight w:val="2452" w:hRule="atLeast"/>
        </w:trPr>
        <w:tc>
          <w:tcPr>
            <w:tcW w:w="9404" w:type="dxa"/>
            <w:tcBorders/>
          </w:tcPr>
          <w:p>
            <w:pPr>
              <w:pStyle w:val="Normal"/>
              <w:shd w:fill="FFFFFF" w:val="clear"/>
              <w:spacing w:lineRule="auto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Рабочая программа по предмету «Физическая культур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назначена для обучающихся 5-9 классов МБОУ «Гатчинская СОШ №2», изучающих предмет на базовом уровне и отнесенных к специальной, основной и подготовительной группам здоровь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гласно Концепции преподавания предмета «Физическая культура» необходимо обеспечить формирование у обучающихся компетенций по осознанному ведению здорового образа жизни, привычки к самостоятельным занятиям по развитию основных физических качеств, профилактике и укреплению здоровья через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ю образовательных программ на основе традиционных, прикладных и вновь развивающихся видов спорта, а также современных оздоровительных систем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подавание уроков с оздоровительной, общеразвивающей, спортивной и практико-ориентированной направленностью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деятельности школьных спортивных клубов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ацию обучающимися полученных компетенций через выполнение тестов Всероссийских спортивных соревнований (игр) школьников «Президентские состязания» и нормативов Всероссийского физкультурно-спортивного комплекса «Готов к труду и обороне» (ГТО)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дополнительных общеобразовательных программ в области физической культуры и спорта, участие в соревновательной дея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31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6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ируемые результа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детей, отнесенных 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ециальной медицинской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29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здоровья, ликвидация или стойкая компенсация наруше</w:t>
              <w:softHyphen/>
              <w:t>ний, вызванных заболевание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14" w:after="0"/>
              <w:ind w:left="3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показателей физического развит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5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освоение жизненно важных двигательных умений, навыков и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чест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24" w:after="0"/>
              <w:ind w:left="0" w:firstLine="3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степенная адаптация организма к воздействию физических наг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ок, расширение диапазона функциональных возможностей физиологичес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х систем организм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24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ние и повышение сопротивляемости защитных сил орган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29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ормирование волевых качеств личности и интереса к регулярным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ятиям физической культуро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5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сознательного и активного отношения к ценности здоро</w:t>
              <w:softHyphen/>
              <w:t>вья и здоровому образу жизн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5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комплексами упражнений, благоприятно воздействующ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 на состояние организма обучающегося с учетом имеющегося у него з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олев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19" w:after="0"/>
              <w:ind w:left="0" w:firstLine="3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учение правилам подбора, выполнения и самостоятельного форми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рования комплекса упражнений утренней гигиенической гимнастики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ом рекомендаций врача и педагог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14" w:after="0"/>
              <w:ind w:left="0" w:firstLine="3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учение способам самоконтроля при выполнении физических нагру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к различ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29" w:after="0"/>
              <w:ind w:left="0" w:firstLine="3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облюдение правил личной гигиены, рационального режима труда и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ыха, полноценного и рационального пит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auto" w:line="240" w:before="29" w:after="200"/>
              <w:ind w:left="3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орядок комплектования групп и организация образовательного процесса в них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5" w:right="1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 целях дифференцированного подхода к организации уроков физ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кой культурой все обучающиеся в зависимости от состояния здоровья делятся на три группы: основную, подготовительную и специальную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5" w:right="1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 СМГ относятся обучающиеся, которые на основании медицинск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 заключения о состоянии их здоровья не могут заниматься физиче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ой по программе для основной группы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5" w:right="1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ля занятия физической культурой с учащимися, отнесенными 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Г, комплектуются группы по заключению врача, оформляются при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ом директора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5" w:right="1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аиболее целесообразно комплектовать группы по заболевания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ли возрастным признакам. Число учащихся в группе должно быть от 1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 15 челове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ля обеспечения дифференцированного подхода к назначению 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ательных режимов учащимся, отнесенным к СМГ по тяжести и характ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 заболеваний, рекомендуется подразделять их на две подгруппы - «А» 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«Б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9" w:leader="none"/>
              </w:tabs>
              <w:autoSpaceDE w:val="false"/>
              <w:spacing w:lineRule="auto" w:line="240" w:before="0" w:after="0"/>
              <w:ind w:left="37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 подгруппе «А» относятся учащиеся, имеющие отклонения в со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оянии здоровья обратимого характера, ослабленные в связи с различн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 заболеваниями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нтенсивность работы на занятиях в подгруппе «А» н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олжна превышать частоту пульса 130-150 уд/ми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>(в основной части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дгруппе «Б» относятся учащиеся с органическими необрат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мыми изменениями органов и систем организма. Интенсивность работы 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на занятиях в подгруппе «Б» не должна превышать частоту пуль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-130 уд/ми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щий объем двигательной активности, интенсивность физическ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нагрузок обучающихся в СМГ должны быть снижены по сравнению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ом для учащихся основной групп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обучения для обучающихся СМГ: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в электронном ви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карточками.</w:t>
            </w:r>
          </w:p>
          <w:p>
            <w:pPr>
              <w:pStyle w:val="Dash0410005f0431005f0437005f0430005f0446005f0020005f0441005f043f005f0438005f0441005f043a005f0430"/>
              <w:ind w:left="0" w:hanging="0"/>
              <w:jc w:val="center"/>
              <w:rPr>
                <w:rStyle w:val="Dash041e005f0431005f044b005f0447005f043d005f044b005f0439005f005fchar1char1"/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e005f0431005f044b005f0447005f043d005f044b005f0439005f005fchar1char1"/>
                <w:b/>
                <w:bCs/>
                <w:sz w:val="28"/>
                <w:szCs w:val="28"/>
              </w:rPr>
              <w:t>Планируемые предметные результаты освоения учебного предмета</w:t>
            </w:r>
          </w:p>
          <w:p>
            <w:pPr>
              <w:pStyle w:val="Dash0410005f0431005f0437005f0430005f0446005f0020005f0441005f043f005f0438005f0441005f043a005f0430"/>
              <w:ind w:left="0" w:hanging="0"/>
              <w:jc w:val="center"/>
              <w:rPr>
                <w:rStyle w:val="Dash041e005f0431005f044b005f0447005f043d005f044b005f0439005f005fchar1char1"/>
                <w:b/>
                <w:b/>
                <w:bCs/>
                <w:sz w:val="28"/>
                <w:szCs w:val="28"/>
              </w:rPr>
            </w:pPr>
            <w:r>
              <w:rPr>
                <w:rStyle w:val="Dash041e005f0431005f044b005f0447005f043d005f044b005f0439005f005fchar1char1"/>
                <w:b/>
                <w:bCs/>
                <w:sz w:val="28"/>
                <w:szCs w:val="28"/>
              </w:rPr>
              <w:t>«Физическая культур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ля обучающихся  основной и подготовительной группам здоровья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акробатические комбинации из числа хорошо освоенных упражн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гимнастические комбинации на спортивных снарядах из числа хорошо освоенных упражн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легкоатлетические упражнения в беге и в прыжках (в длину и высоту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пуски и торможения на лыжах с пологого скл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основные технические действия и приемы игры в футбол, волейбол, баскетбол в условиях учебной и игров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тестовые упражнения для оценки уровня индивидуального  развития основных физических качеств.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331" w:after="200"/>
              <w:ind w:lef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Знания о физической культур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5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ассматривать физическую культуру как явление культуры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делять исторические этапы её развития, характеризовать основ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ые направления и формы её организации в современном 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в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1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характеризовать содержательные основы здорового образа ж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, раскрывать его взаимосвязь со здоровьем, гармоничным физич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им развитием и физической подготовленностью, формирование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честв личности и профилактикой вредных привычек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имать, что такое допинг, раскрывать основы антидопин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ых правил и концепции честного спорта, осознавать последствия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ятия допинг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14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крывать базовые понятия и термины физической культуры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менять их в процессе совместных занятий физическими упраж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иями со своими сверстниками, излагать с их помощью особенности выполнения техники двигательных действий и физических упражне</w:t>
              <w:softHyphen/>
              <w:t>ний, развития физических качест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5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рабатывать  содержание  самостоятельных занятий  физ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ескими упражнениями, определять их направленность и форму</w:t>
              <w:softHyphen/>
              <w:t xml:space="preserve">лировать задачи, рационально планировать режим дня и учеб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дел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1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уководствоваться правилами профилактики травматизма и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товки мест занятий, правильного выбора обуви и формы одежды в з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висимости от времени года и погодных услов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5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уководствоваться правилами оказания первой доврачебной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щи при травмах и ушибах во время самостоятельных занятий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ическими упражнениями.</w:t>
            </w:r>
          </w:p>
          <w:p>
            <w:pPr>
              <w:pStyle w:val="Normal"/>
              <w:shd w:fill="FFFFFF" w:val="clear"/>
              <w:spacing w:lineRule="auto" w:line="240" w:before="24" w:after="200"/>
              <w:ind w:right="120" w:firstLine="2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4" w:after="200"/>
              <w:ind w:right="120" w:firstLine="28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двигательной (физкультурной)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спользовать занятия физической культурой, спортивные игр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спортивные соревнования для организации индивидуального отдых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досуга, укрепления собственного здоровья, повышения уровня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ических кондиц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ставлять комплексы физических упражнений оздоров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й, тренирующей и корригирующей направленности, подбирать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ивидуальную нагрузку с учётом функциональных особенностей и во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ожностей собственного организм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лассифицировать физические упражнения по их функцион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ой направленности, планировать их последовательность и дозировк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 процессе самостоятельных занятий по укреплению здоровья и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итию физических качест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амостоятельно проводить занятия по обучению двигательны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действиям,   анализировать   особенности   их  выполнения,   выявл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шибки и своевременно устранять и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стировать показатели физического развития и основных фи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еских качеств, сравнивать их с возрастными стандартами, контро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овать особенности их динамики в процессе самостоятельных занятий физической подготовко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взаимодействовать со сверстниками в условиях самостоятель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чебной деятельности, оказывать помощь в организации и провед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й, освоении новых двигательных действий, развитии физ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ких качеств, тестировании физического развития и физической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отовлен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Физическое совершенств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ыполнять комплексы упражнений по профилактике утом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еренапряжения организма, повышению его работоспособности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цессе трудовой и учебной деятель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/>
              <w:ind w:first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ыполнять   общеразвивающие   упражнения,   целенаправленн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оздействующие на развитие основных физических качеств (силы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ыстроты, выносливости, гибкости и координации движений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полнять акробатические комбинации из числа хорошо ос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енных упражн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53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полнять гимнастические комбинации на спортивных снар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х из числа хорошо освоенных упражн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38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полнять легкоатлетические упражнения в беге и прыжка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в высоту и длину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62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ять передвижения на лыжах различными способами,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онстрировать технику последовательного чередования их в процесс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хождения тренировочных дистанций (для снежных регионов 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ии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82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ыполнять спуски и торможения на лыжах с пологого скло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дним из изученных способ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48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полнять основные технические действия и приёмы игры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лейбол, баскетбол, футбол  в условиях учебной и игровой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62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полнять тестовые упражнения для оценки уровня индивид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льного развития основных физических качеств.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одить восстановительные мероприятия с использованием банных процедур и сеансов оздоровительного массаж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ять комплексы упражнений лечебной физической культуры с учетом имеющихся индивидуальных отклонений в показателях здоровь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одолевать естественные и искусственные препятствия с помощью разнообразных способов лазания, прыжков и бег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ть судейство по одному из осваиваемых видов спорт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ять тестовые нормативы Всероссийского физкультурно-спортивного комплекса «Готов к труду и обороне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ять технико-тактические действия национальных видов спор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плывать учебную дистанцию вольным стил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62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704" w:right="154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bookmarkStart w:id="0" w:name="BM10"/>
            <w:bookmarkStart w:id="1" w:name="BM7521222cfc86349139684054a90e08d29f4cd7"/>
            <w:bookmarkEnd w:id="0"/>
            <w:bookmarkEnd w:id="1"/>
            <w:r>
              <w:rPr>
                <w:rStyle w:val="Dash0410005f0431005f0437005f0430005f0446005f0020005f0441005f043f005f0438005f0441005f043a005f0430005f005fchar1char1"/>
                <w:b/>
                <w:bCs/>
                <w:sz w:val="28"/>
                <w:szCs w:val="28"/>
              </w:rPr>
              <w:t>Содержание учебного предмета</w:t>
            </w:r>
          </w:p>
          <w:p>
            <w:pPr>
              <w:pStyle w:val="Normal"/>
              <w:shd w:fill="FFFFFF" w:val="clear"/>
              <w:spacing w:lineRule="auto" w:line="240"/>
              <w:ind w:left="1704" w:right="154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Знания о физической культуре</w:t>
            </w:r>
          </w:p>
          <w:p>
            <w:pPr>
              <w:pStyle w:val="Normal"/>
              <w:shd w:fill="FFFFFF" w:val="clear"/>
              <w:spacing w:lineRule="auto" w:line="240"/>
              <w:ind w:firstLine="20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История физической культур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ифы и легенды о зарождении Олимпийских игр древности. Исторические сведения о древних Олим</w:t>
              <w:softHyphen/>
              <w:t>пийских играх.</w:t>
            </w:r>
          </w:p>
          <w:p>
            <w:pPr>
              <w:pStyle w:val="Normal"/>
              <w:shd w:fill="FFFFFF" w:val="clear"/>
              <w:spacing w:lineRule="auto" w:line="240"/>
              <w:ind w:firstLine="206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озрождение Олимпийских игр и олимпийского движения. Роль Пьера де Кубертена в их становлении и развитии. Цель и задачи со</w:t>
              <w:softHyphen/>
              <w:t>временного олимпийского движения. Идеалы и символика Олимпий</w:t>
              <w:softHyphen/>
              <w:t>ских игр и олимпийского движения. Первые олимпийские чемпионы современности.</w:t>
            </w:r>
          </w:p>
          <w:p>
            <w:pPr>
              <w:pStyle w:val="Normal"/>
              <w:shd w:fill="FFFFFF" w:val="clear"/>
              <w:spacing w:lineRule="auto" w:line="240"/>
              <w:ind w:firstLine="206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лимпийское движение в дореволюционной России, роль А. Д. Бу</w:t>
              <w:softHyphen/>
              <w:t>товского в его становлении и развитии. Первые успехи российских спортсменов в современных Олимпийских играх.</w:t>
            </w:r>
          </w:p>
          <w:p>
            <w:pPr>
              <w:pStyle w:val="Normal"/>
              <w:shd w:fill="FFFFFF" w:val="clear"/>
              <w:spacing w:lineRule="auto" w:line="240"/>
              <w:ind w:firstLine="206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овные этапы развития олимпийского движения в России (СССР). Выдающиеся достижения отечественных спортсменов на Олимпийских играх. Краткая характеристика видов спорта, входящих в школьную программу по физической культуре. Краткие сведения о Московской Олимпиаде 1980 г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овные направления развития физической культуры в совре</w:t>
              <w:softHyphen/>
              <w:t>менном обществе (физкультурно-оздоровительное, спортивное и прикладно ориентированное), их цель, содержание и формы организации. Туристские походы как форма организации активного отдыха, укрепления здоровья и восстановления организма. Краткая характери</w:t>
              <w:softHyphen/>
              <w:t>стика видов и разновидностей туристских походов. Пешие туристские походы, их организация и проведение, требования к технике безопас</w:t>
              <w:softHyphen/>
              <w:t xml:space="preserve">ности и бережному отношению к природе (экологические требования). 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Физическая культура (основные понятия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изическое развитие человека. Характеристика его основных показателей. Осанка как пока</w:t>
              <w:softHyphen/>
              <w:t>затель физического развития человека. Характеристика основных средств формирования правильной осанки и профилактики её нарушений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изическая подготовка как система регулярных занятий по раз</w:t>
              <w:softHyphen/>
              <w:t>витию физических качеств; понятие силы, быстроты, выносливости, гибкости, координации движений и ловкости. Основные правила раз</w:t>
              <w:softHyphen/>
              <w:t>вития физических качеств. Структура и содержание самостоятельных занятий по развитию физических качеств, особенности их планирова</w:t>
              <w:softHyphen/>
              <w:t>ния в системе занятий физической подготовкой. Место занятий физи</w:t>
              <w:softHyphen/>
              <w:t>ческой подготовкой в режиме дня и недели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хника движений и её основные показатели. Основные правила самостоятельного освоения новых движений. Двигательный навык и двигательное умение как качественные характеристики результата освоения новых движений. Правила профилактики появления ошибок и способы их устранения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сестороннее и гармоничное физическое развитие, его связь с за</w:t>
              <w:softHyphen/>
              <w:t>нятиями физической культурой и спортом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даптивная физическая культура как система занятий физически</w:t>
              <w:softHyphen/>
              <w:t>ми упражнениями по укреплению и сохранению здоровья, коррекции осанки и телосложения, профилактике утомления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ортивная подготовка как система регулярных тренировочных за</w:t>
              <w:softHyphen/>
              <w:t>нятий для повышения спортивного результата, как средство всесторон</w:t>
              <w:softHyphen/>
              <w:t>него и гармоничного физического совершенствования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доровый образ жизни, роль и значение физической культуры в его формировании. Вредные привычки и их пагубное влияние на здоровье человека. Допинг. Концепция честного спорта. Роль и значение заня</w:t>
              <w:softHyphen/>
              <w:t>тий физической культурой в профилактике вредных привычек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Физическая культура человека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жим дня, его основное содер</w:t>
              <w:softHyphen/>
              <w:t>жание и правила планирования. Утренняя гимнастика и её влияние на работоспособность человека. Физкультминутки (физкультпаузы), их значение для профилактики утомления в условиях учебной и трудовой деятельности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акаливание организма. Правила безопасности и гигиенические требования во время закаливающих процедур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изическая нагрузка и способы её дозирования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лияние занятий физической культурой на формирование поло</w:t>
              <w:softHyphen/>
              <w:t>жительных качеств личности человека (воли, смелости, трудолюбия, честности, этических норм поведения)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ведение самостоятельных занятий по коррекции осанки и те</w:t>
              <w:softHyphen/>
              <w:t>лосложения, их структура и содержание, место в системе регулярных занятий физическими упражнениями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осстановительный массаж, его роль и значение в укреплении здоровья человека. Характеристика техники выполнения простейших приёмов массажа на отдельных участках тела (поглаживание, растира</w:t>
              <w:softHyphen/>
              <w:t>ние, разминание). Правила и гигиенические требования проведения сеансов массажа.Банные процедуры, их цель и задачи, связь с укреплением здоровья человека. Правила поведения в бане и гигиенические требования к банным процедурам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врачебная помощь во время занятий физической культурой и спортом, характеристика типовых травм, причины их возникновения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Физическое развитие человека. Физическая подготовка, ее связь с укреплением здоровья, развитием физических качеств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рганизация и планирование самостоятельных занятий по развитию физических качеств. Всероссийский физкультурно-спортивный комплекс «Готов к труду и обороне»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Техника движений и ее основные показатели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Спорт и спортивная подготовка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Способы двигатель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(физкультурной) деятельности</w:t>
            </w:r>
          </w:p>
          <w:p>
            <w:pPr>
              <w:pStyle w:val="Normal"/>
              <w:shd w:fill="FFFFFF" w:val="clear"/>
              <w:spacing w:lineRule="auto" w:line="240" w:before="163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Организация самостоятельных занятий физической культурой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облюдение требований безопасности и гигиенических правил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дготовке мест занятий, выборе инвентаря и одежды для пров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ния самостоятельных занятий оздоровительной физической культурой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физической и технической подготовкой (в условиях спортивного зал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 открытой спортивной площадк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упражнений и составление индивидуальных комплексов для утренней зарядки, физкультминуток и физкультпауз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по образцу) индивидуальных планов занятий физиче</w:t>
              <w:softHyphen/>
              <w:t>ской подготовкой, выделение основных частей занятия, определения их задач и направленности содержания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совместно с учителем) плана занятий спортивной под</w:t>
              <w:softHyphen/>
              <w:t>готовкой с учётом индивидуальных показаний здоровья и физического развития, двигательной (технической) и физической подготовленности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амостоятельных занятий прикладной физической под</w:t>
              <w:softHyphen/>
              <w:t>готовкой, последовательное выполнение частей занятия, определение их содержания по направленности физических упражнений и режиму нагрузки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средствами физической культуры, характери</w:t>
              <w:softHyphen/>
              <w:t>стика занятий подвижными и спортивными играми, оздоровительны</w:t>
              <w:softHyphen/>
              <w:t>ми бегом и ходьбой.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right="8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Оценка эффективности занятий физической культурой. 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left="72" w:right="86" w:firstLine="29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блюдение за индивидуальным физическим развитием по его основ</w:t>
              <w:softHyphen/>
              <w:t xml:space="preserve">ным показателям (длина и масса тела, окружность грудной клетк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анка). Самонаблюдение за индивидуальными показателями фи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ческой подготовленности (самостоятельное тестирование физических качеств). Самоконтроль изменения частоты сердечных сокращен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пульса) во время занятий физическими упражнениями, определение режимов физической нагруз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left="72" w:right="86" w:firstLine="29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стейший анализ и оценка техники осваиваемых упражнен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по методу сличения с эталонным образцом).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едение дневника самонаблюдения: регистрация по учебным триместра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динамики показателей физического развития и физическ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дготовленности; конспектирование содержания еженедельно обнов</w:t>
              <w:softHyphen/>
              <w:t xml:space="preserve">ляемых комплексов утренней зарядки и физкультминуток; содержа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машних занятий по развитию физических качеств.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left="72" w:right="86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функциональных резервов организма как способ кон</w:t>
              <w:softHyphen/>
              <w:t>троля за состоянием индивидуального здоровья. Проведение простей</w:t>
              <w:softHyphen/>
              <w:t>ших функциональных проб с задержкой дыхания и выполнением фи</w:t>
              <w:softHyphen/>
              <w:t>зической нагрузки.</w:t>
            </w:r>
          </w:p>
          <w:p>
            <w:pPr>
              <w:pStyle w:val="Normal"/>
              <w:shd w:fill="FFFFFF" w:val="clear"/>
              <w:spacing w:lineRule="auto" w:line="240" w:before="312" w:after="200"/>
              <w:ind w:right="14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Физическое совершенствование</w:t>
            </w:r>
          </w:p>
          <w:p>
            <w:pPr>
              <w:pStyle w:val="Normal"/>
              <w:shd w:fill="FFFFFF" w:val="clear"/>
              <w:spacing w:lineRule="auto" w:line="240" w:before="312" w:after="200"/>
              <w:ind w:righ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 xml:space="preserve">Физкультурно-оздоровительная деятельность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мплексы упраж</w:t>
              <w:softHyphen/>
              <w:t>нений для развития гибкости и координации движений, формирования правильной осанки, регулирования массы тела с учётом индивидуаль</w:t>
              <w:softHyphen/>
              <w:t>ных особенностей физического развития и полового созревания. Ком</w:t>
              <w:softHyphen/>
              <w:t>плексы упражнений для формирования стройной фигуры. Комплексы упражнений утренней зарядки, физкультминуток и физкультпауз. Ком</w:t>
              <w:softHyphen/>
              <w:t>плексы дыхательной гимнастики и гимнастики для профилактики на</w:t>
              <w:softHyphen/>
              <w:t>рушений зрения.</w:t>
            </w:r>
          </w:p>
          <w:p>
            <w:pPr>
              <w:pStyle w:val="Normal"/>
              <w:shd w:fill="FFFFFF" w:val="clear"/>
              <w:spacing w:lineRule="auto" w:line="240" w:before="312" w:after="200"/>
              <w:ind w:right="144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Индивидуальные комплексы адаптивной и лечебной физической культуры, подбираемые в соответствии с медицинскими показаниями (при нарушениях опорно-двигательного аппарата, центральной нерв</w:t>
              <w:softHyphen/>
              <w:t>ной системы и др.).</w:t>
            </w:r>
          </w:p>
          <w:p>
            <w:pPr>
              <w:pStyle w:val="Normal"/>
              <w:shd w:fill="FFFFFF" w:val="clear"/>
              <w:spacing w:lineRule="auto" w:line="240"/>
              <w:ind w:righ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Спортивно-оздоровительная деятельность.</w:t>
            </w:r>
          </w:p>
          <w:p>
            <w:pPr>
              <w:pStyle w:val="Normal"/>
              <w:shd w:fill="FFFFFF" w:val="clear"/>
              <w:spacing w:lineRule="auto" w:line="240"/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Гимнастика с осн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вами акробатики. </w:t>
            </w:r>
          </w:p>
          <w:p>
            <w:pPr>
              <w:pStyle w:val="Normal"/>
              <w:shd w:fill="FFFFFF" w:val="clear"/>
              <w:spacing w:lineRule="auto" w:line="240"/>
              <w:ind w:left="5" w:right="14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Организующие команды и приёмы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троения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строения на месте и в движении; передвижение строевым шаго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дной, двумя и тремя колоннами; передвижение в колонне с измене</w:t>
              <w:softHyphen/>
              <w:t>нием длины шага.</w:t>
            </w:r>
          </w:p>
          <w:p>
            <w:pPr>
              <w:pStyle w:val="Normal"/>
              <w:shd w:fill="FFFFFF" w:val="clear"/>
              <w:spacing w:lineRule="auto" w:line="240"/>
              <w:ind w:left="5" w:right="10" w:firstLine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Акробатические упражнения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увырок вперёд в группировке; ку</w:t>
              <w:softHyphen/>
              <w:t xml:space="preserve">вырок назад в упор присев; кувырок назад из стойки на лопатках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лушпагат; из упора присе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ерекат назад в стойку на лопатках; перекат вперёд в упор присев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з упора лёжа толчком двумя в упор присев; из стойки на лопатк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руппировка и переворот назад через голову в упор присев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чётные комбинации (составляются из числа освоенных упражнений с учёто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хнической и физической подготовленности занимающихся).</w:t>
            </w:r>
          </w:p>
          <w:p>
            <w:pPr>
              <w:pStyle w:val="Normal"/>
              <w:shd w:fill="FFFFFF" w:val="clear"/>
              <w:spacing w:lineRule="auto" w:line="240"/>
              <w:ind w:left="5" w:right="5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итмическая гимнасти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девочки): стилизованные общеразв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ающие упражнения; танцевальные шаги (мягкий шаг; высокий шаг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ставной шаг; шаг галопа; шаг польки); упражнения ритмичес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аэробной гимнастики; зачётные композиции (составляются из числ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военных упражнений с учётом технической и физической подгот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енности занимающихся).</w:t>
            </w:r>
          </w:p>
          <w:p>
            <w:pPr>
              <w:pStyle w:val="Normal"/>
              <w:shd w:fill="FFFFFF" w:val="clear"/>
              <w:spacing w:lineRule="auto" w:line="240"/>
              <w:ind w:left="10" w:right="5" w:firstLine="3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Опорные прыжки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ыжок на гимнастического козла с последую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щим спрыгиванием; опорный прыжок через гимнастического козла ног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розь; опорный прыжок через гимнастического козла согнув ноги.</w:t>
            </w:r>
          </w:p>
          <w:p>
            <w:pPr>
              <w:pStyle w:val="Normal"/>
              <w:shd w:fill="FFFFFF" w:val="clear"/>
              <w:spacing w:lineRule="auto" w:line="240"/>
              <w:ind w:firstLine="29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Упражнения на гимнастическом бревн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(девочки): передвижения ходьбой, бегом, приставными шагами, прыжками; повороты стоя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есте; наклоны вперёд, вправо и влево в основ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 «широкой» стойке с изменяющимся положением рук; стойка на коле</w:t>
              <w:softHyphen/>
              <w:t>нях с опорой на руки; спрыгивание и соскоки (вперёд, прогнувшис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); зачётные комбинации (составляются из числа освоенных упражнений с учётом технической и физической подготовленности занимающихся).</w:t>
            </w:r>
          </w:p>
          <w:p>
            <w:pPr>
              <w:pStyle w:val="Normal"/>
              <w:shd w:fill="FFFFFF" w:val="clear"/>
              <w:spacing w:lineRule="auto" w:line="240"/>
              <w:ind w:firstLine="29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пражнения на гимнастической переклад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льчики): из виса стоя толчком двумя переход в упор; из упора, опираясь на левую (правую) руку, перемах правой (левой) вперёд; из упора правая (левая) впереди, опираясь на левую (правую) руку, перемах правой (левой) назад; из упора махом назад, переход в вис на согнутых руках; вис на согнутых ногах; вис согнувшись.</w:t>
            </w:r>
          </w:p>
          <w:p>
            <w:pPr>
              <w:pStyle w:val="Normal"/>
              <w:shd w:fill="FFFFFF" w:val="clear"/>
              <w:spacing w:lineRule="auto" w:line="240" w:before="29" w:after="200"/>
              <w:ind w:right="5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ёгкая атлетика.</w:t>
            </w:r>
          </w:p>
          <w:p>
            <w:pPr>
              <w:pStyle w:val="Normal"/>
              <w:shd w:fill="FFFFFF" w:val="clear"/>
              <w:spacing w:lineRule="auto" w:line="240" w:before="29" w:after="200"/>
              <w:ind w:left="24" w:right="53" w:firstLine="26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еговые упражн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на длинные, с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ие и короткие дистанции; высокий старт; низкий старт; ускоре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 высокого старта; спринтерский бег; гладкий равномерный бег 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чебные дистанци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; эстафетный бег, </w:t>
            </w:r>
            <w:r>
              <w:rPr>
                <w:rFonts w:cs="Times New Roman" w:ascii="Times New Roman" w:hAnsi="Times New Roman"/>
                <w:color w:val="000000"/>
                <w:spacing w:val="-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ег с преодолением препятствий; кроссовый бег.</w:t>
            </w:r>
          </w:p>
          <w:p>
            <w:pPr>
              <w:pStyle w:val="Normal"/>
              <w:shd w:fill="FFFFFF" w:val="clear"/>
              <w:spacing w:lineRule="auto" w:line="240" w:before="24" w:after="200"/>
              <w:ind w:left="24" w:right="72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Прыжковые упражнения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длину с разбега способом «со</w:t>
              <w:softHyphen/>
              <w:t>гнув ноги»; прыжок в высоту с разбега способом «перешагивание»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14" w:right="67" w:firstLine="29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Упражнения в метании малого мяч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тание малого мяча с места в вертикальную неподвижную мишень; метание малого мяча по дви</w:t>
              <w:softHyphen/>
              <w:t>жущейся (катящейся) мишени; метание малого мяча по движущейся (летящей) мишени; метание малого мяча с разбега по движущейся ми</w:t>
              <w:softHyphen/>
              <w:t>шени; метание малого мяча на дальность с разбега (трёх шагов).</w:t>
            </w:r>
          </w:p>
          <w:p>
            <w:pPr>
              <w:pStyle w:val="Normal"/>
              <w:shd w:fill="FFFFFF" w:val="clear"/>
              <w:spacing w:lineRule="auto" w:line="24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Лыжные гонк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right="9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ередвижение на лыжах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переменный двухшажный ход; одновременный одношажный ход; одновременный бес</w:t>
              <w:softHyphen/>
              <w:t>шажный ход; передвижения с чередованием ходов, переходом с одного способа на другой (переход без шага, переход через шаг, переход через два шага; прямой переход; переход с неоконченным отталкиванием</w:t>
            </w:r>
          </w:p>
          <w:p>
            <w:pPr>
              <w:pStyle w:val="Normal"/>
              <w:shd w:fill="FFFFFF" w:val="clear"/>
              <w:spacing w:lineRule="auto" w:line="240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дъёмы, спуски, повороты, торможение: поворот переступанием; подъём «лесенкой»; подъём «ёлочкой»; подъём «полуёлочкой»; спуск в основной, высокой и низкой стойках, по ровной поверхност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еодолением бугров и впадин, небольших трамплинов; торможение плугом; торможение упором; торможение боковым скольжением; по</w:t>
              <w:softHyphen/>
              <w:t>ворот упором.</w:t>
            </w:r>
          </w:p>
          <w:p>
            <w:pPr>
              <w:pStyle w:val="Normal"/>
              <w:shd w:fill="FFFFFF" w:val="clear"/>
              <w:spacing w:lineRule="auto" w:line="240"/>
              <w:ind w:left="5"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left="5" w:right="5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Баскетбол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едение мяча шагом, бегом, змей</w:t>
              <w:softHyphen/>
              <w:t>кой, с обеганием стоек; ловля и передача мяча двумя руками от груди; передача мяча одной рукой от плеча; передача мяча при встречном движении; передача мяча одной рукой снизу; передача мяча одной ру</w:t>
              <w:softHyphen/>
              <w:t>кой сбоку; передача мяча двумя руками с отскока от пола; бросок мяча двумя руками от груди с места; бросок мяча одной рукой от головы в прыжке; бросок мяча одной рукой от головы в движении; штрафной бросок; вырывание и выбивание мяча; перехват мяча во время пере</w:t>
              <w:softHyphen/>
              <w:t>дачи; перехват мяча во время ведения; накрывание мяча; повороты с мячом на месте; тактические действия: подстраховка; личная опека. Игра по правилам.</w:t>
            </w:r>
          </w:p>
          <w:p>
            <w:pPr>
              <w:pStyle w:val="Normal"/>
              <w:shd w:fill="FFFFFF" w:val="clear"/>
              <w:spacing w:lineRule="auto" w:line="240"/>
              <w:ind w:left="29"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ейбо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ая нижняя подача; верхняя прямая подача; приём и передача мяча двумя руками снизу; приём и передача мяча сверху двумя руками; передача мяча сверху двумя руками назад; передача мяча в прыжке; приём мяча сверху двумя руками с перекатом на спине; при</w:t>
              <w:softHyphen/>
              <w:t>ём мяча одной рукой с последующим перекатом в сторону; прямой нападающий удар; индивидуальное блокирование в прыжке с места; тактические действия: передача мяча из зоны защиты в зону нападе</w:t>
              <w:softHyphen/>
              <w:t>ния. Игра по правилам.</w:t>
            </w:r>
          </w:p>
          <w:p>
            <w:pPr>
              <w:pStyle w:val="Normal"/>
              <w:shd w:fill="FFFFFF" w:val="clear"/>
              <w:spacing w:lineRule="auto" w:line="240"/>
              <w:ind w:left="29"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>Футбол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дение мяча; удар по неподвижному и катящемуся мячу внутренней стороной стопы; удар по неподвижному и катящемуся мячу внешней стороной стопы; удар по мячу серединой подъёма стопы; удар по мячу серединой лба; остановка катящегося мяча внутренней сторо</w:t>
              <w:softHyphen/>
              <w:t>ной стопы; остановка мяча подошвой стопы; остановка опускающе</w:t>
              <w:softHyphen/>
              <w:t>гося мяча внутренней стороной стопы; остановка мяча грудью; отбор мяча подкатом. Игра по правилам.</w:t>
            </w:r>
          </w:p>
          <w:p>
            <w:pPr>
              <w:pStyle w:val="Normal"/>
              <w:shd w:fill="FFFFFF" w:val="clear"/>
              <w:spacing w:lineRule="auto" w:line="240"/>
              <w:ind w:left="29"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икладно-ориентированная физкультурная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Прикладно ориентированная физическая подготовк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едвижение ходьбой, бегом, прыжками по пологому склону, сыпучему грунту, пере</w:t>
              <w:softHyphen/>
              <w:t>сечённой местности; спрыгивание и запрыгивание на ограниченную площадку; преодоление препятствий (гимнастического коня) прыж</w:t>
              <w:softHyphen/>
              <w:t xml:space="preserve">ком, боком с опорой на левую (правую) руку; расхождение вдвоем при встрече на узкой опоре (гимнастическом бревне); лазанье по канату в два и три приема (мальчики); лазанье по гимнастической стенке вверх, вниз, горизонтально, по диагонали лицом и спиной к стенке (девушки); передвижение в висе на руках с махом ног (мальчики); прыжки чере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пятствия с грузом на плечах; спрыгивание и запрыгивание с грузом на плечах; приземление на точность и сохранение равновесия; подъемы и спуски шагом и бегом с грузом на плечах; преодоление препятствий прыжковым бегом; преодоление полос препятствий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Физическая подготов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62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изические упражнения для развит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овных физических качеств: силы, быстроты, выносливости, ко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инации движений, гибкости, ловкости.</w:t>
            </w:r>
          </w:p>
          <w:p>
            <w:pPr>
              <w:pStyle w:val="Normal"/>
              <w:shd w:fill="FFFFFF" w:val="clear"/>
              <w:spacing w:lineRule="auto" w:line="240" w:before="10" w:after="200"/>
              <w:ind w:left="48" w:righ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Гимнастика с основами акробатики. </w:t>
            </w:r>
          </w:p>
          <w:p>
            <w:pPr>
              <w:pStyle w:val="Normal"/>
              <w:shd w:fill="FFFFFF" w:val="clear"/>
              <w:spacing w:lineRule="auto" w:line="240" w:before="10" w:after="200"/>
              <w:ind w:left="48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гибкост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лоны туловища вперёд, назад, в стороны с возрастающей амплитуд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вижений в положении стоя, сидя, сидя ноги в стороны. Упражн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гимнастической палкой (укороченной скакалкой) для развития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вижности плечевого сустава (выкруты). Комплексы общеразвивающих упражнений с повышенной амплитудой для плечевых, локтевых, тазобедренных и коленных суставов, для развития подвижност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воночного столба. Комплексы активных и пассивных упражнений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ольшой амплитудой движений. Упражнения для развития подвиж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и суставов (полушпагат, шпагат, складка, мост)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29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координации движений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хождение усложнённой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лосы препятствий, включающей кувырки (вперёд, назад)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одоление препятствий прыжком с опор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на руки, без опорным прыжком, быстрым лазаньем. Броски теннисн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яча правой и левой рукой в неподвижную мишень, с места и с разбега. Касание правой и левой ногой мишеней, подвеш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ых на разной высоте, с места. Разнообразные прыж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через гимнастическую скакалку на месте и с продвижением. 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тягивание в висе и отжимание в упоре.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вижения в висе и упоре на руках на перекладине (мальчики),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ягивание в висе лёжа на низкой перекладине (девочки);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жимания в упоре лёжа с изменяющейся высотой опоры для рук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ог; поднимание ног в вис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 гимнастической стенке до посильной высоты; из положения лёж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 гимнастическом козле (ноги зафиксированы) сгибание туловища с различной амплитудой движений (на животе и на спине); комплекс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пражнений с гантелями с индивидуально подобранной массой (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жения руками, повороты на месте, наклоны, подскоки со взмахом рук); метание набивного мяча из различных исходных положений; комп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ы упражнений избирательного воздействия на отдельные мышечны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группы (с увеличивающимся темпом движений без потери качеств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ения).</w:t>
            </w:r>
          </w:p>
          <w:p>
            <w:pPr>
              <w:pStyle w:val="Normal"/>
              <w:shd w:fill="FFFFFF" w:val="clear"/>
              <w:spacing w:lineRule="auto" w:line="240" w:before="82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пражнения с непредельными отяго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иями, выполняемые в режиме умеренной интенсивности в сочетан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напряжением мышц и фиксацией положений тела. Повторно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лнение гимнастических упражнений с уменьшающимся интервал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тдыха (по типу «круговой тренировки»). Комплексы упражнений с отягощением, выполняемые в режиме непрерывного и интервального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методов.</w:t>
            </w:r>
          </w:p>
          <w:p>
            <w:pPr>
              <w:pStyle w:val="Normal"/>
              <w:shd w:fill="FFFFFF" w:val="clear"/>
              <w:spacing w:lineRule="auto" w:line="240"/>
              <w:ind w:left="10" w:right="6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Лёгкая атлети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Бег с максималь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оростью в режиме повторно-интервального метода. Бег по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ечённой местности (кроссовый бег). Бег с равномерной скорость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 зонах большой и умеренной интенсивности. Равномерный бег с финальным ускорением (на разные дистанции). </w:t>
            </w:r>
          </w:p>
          <w:p>
            <w:pPr>
              <w:pStyle w:val="Normal"/>
              <w:shd w:fill="FFFFFF" w:val="clear"/>
              <w:spacing w:lineRule="auto" w:line="240"/>
              <w:ind w:left="29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пециальные прыжковые упражнени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. Прыжки вверх с доставанием подве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едметов. Прыжки в полуприседе (на месте, с продвижением в раз</w:t>
              <w:softHyphen/>
              <w:t xml:space="preserve">ные стороны). Запрыгивание с последующим спрыгиванием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ки в высоту с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вижением и изменением направлений, поворотами вправо и влев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 правой, левой ноге и поочерёдно. Бег с препятствиями. Бег в горк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. Комплексы упражнен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 набивными мячами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мплексы силовых упражнений по методу кругов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ренировки.</w:t>
            </w:r>
          </w:p>
          <w:p>
            <w:pPr>
              <w:pStyle w:val="Normal"/>
              <w:shd w:fill="FFFFFF" w:val="clear"/>
              <w:spacing w:lineRule="auto" w:line="240"/>
              <w:ind w:left="43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ег на месте с максимальной скоростью и темпом. Максимальный бег в горку и с горки. Повторный бег на короткие дистанции с максимальной скоро</w:t>
              <w:softHyphen/>
              <w:t>стью (по прямой, на повороте и со старта). Бег с максимальной с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остью с ходу. Прыжки через скакалку в максимальном темпе. Ус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ение, переходящее в многоскоки, и многоскоки, переходящие в бег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скорением. Подвижные и спортивные игры, эстафеты.</w:t>
            </w:r>
          </w:p>
          <w:p>
            <w:pPr>
              <w:pStyle w:val="Normal"/>
              <w:shd w:fill="FFFFFF" w:val="clear"/>
              <w:spacing w:lineRule="auto" w:line="240"/>
              <w:ind w:left="58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координации движений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ециализированные комп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ы упражнений на развитие координации (разрабатываются на основ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чебного материала разделов «Гимнастика» и «Спортивные игры»).</w:t>
            </w:r>
          </w:p>
          <w:p>
            <w:pPr>
              <w:pStyle w:val="Normal"/>
              <w:shd w:fill="FFFFFF" w:val="clear"/>
              <w:spacing w:lineRule="auto" w:line="240"/>
              <w:ind w:left="6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Лыжные гонк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россовый бег и бег п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ересечённой местности. Гладкий бег с равномерной скоростью в ре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е умеренной и большой интенсивности. Повторный бег с максим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ной скоростью с уменьшающимся интервалом отдыха. Повторный бег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в горку и с горки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рыжки в различных направлениях и из разных исходных положений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режиме повторного и непрерывного способа выполнения. Приседания с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азличной амплитудой и дополнительными отягощениями в режиме по</w:t>
              <w:softHyphen/>
              <w:t xml:space="preserve">вторного и непрерывного способа выполнения. Передвижения на лыжа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равномерной скоростью в режимах умеренной, большой и субмак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льной интенсивности, с соревновательной скоростью.</w:t>
            </w:r>
          </w:p>
          <w:p>
            <w:pPr>
              <w:pStyle w:val="Normal"/>
              <w:shd w:fill="FFFFFF" w:val="clear"/>
              <w:spacing w:lineRule="auto" w:line="240"/>
              <w:ind w:lef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плексы упражнений с локальным отягоще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м на отдельные мышечные группы. Комплексы упражнений силов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правленности на спортивных снарядах (перекладине, гим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стической стенке), выполняемые по методу круговой тренировки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оростной бег и прыжки с дополнительным отягощением (в различ</w:t>
              <w:softHyphen/>
              <w:t xml:space="preserve">ных направлениях и с различной амплитудой движений, из раз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сходных положений). Многоскоки, спрыгивания-запрыгивания 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есте и с продвижением вперёд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лосы препятствий силовой направленности (передвижения в виса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упорах на руках, бег в горку, преодо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епятствий прыжками разной формы)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коростной подъё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упающим и скользящим шагом, бегом, «лесенкой», «ёлочкой».</w:t>
            </w:r>
          </w:p>
          <w:p>
            <w:pPr>
              <w:pStyle w:val="Normal"/>
              <w:shd w:fill="FFFFFF" w:val="clear"/>
              <w:spacing w:lineRule="auto" w:line="240"/>
              <w:ind w:left="91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координации движений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плексы упражнений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движной опоре (с изменением центра тяжести тела по отношению к опоре, с разной амплитудой движений и скоростью выполнения,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пределением массы тела с одной ноги на другую)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пражнения на дифференци</w:t>
              <w:softHyphen/>
              <w:t>рование мышечных усилий (броски набивного мяча, прыжки на за</w:t>
              <w:softHyphen/>
              <w:t xml:space="preserve">данное расстояние различными способами и в разных направления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вижения). Упражнения в поворотах и спусках на лыжах.</w:t>
            </w:r>
          </w:p>
          <w:p>
            <w:pPr>
              <w:pStyle w:val="Normal"/>
              <w:shd w:fill="FFFFFF" w:val="clear"/>
              <w:spacing w:lineRule="auto" w:line="240"/>
              <w:ind w:left="86"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ег на короткие дистанции с максималь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коростью. Челночный бег. Подвижные и спортивные игры, эстафет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ыжки через скакалку в максимальном темпе.</w:t>
            </w:r>
          </w:p>
          <w:p>
            <w:pPr>
              <w:pStyle w:val="Normal"/>
              <w:shd w:fill="FFFFFF" w:val="clear"/>
              <w:spacing w:lineRule="auto" w:line="240" w:before="91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Баскетбо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Ходьба и бег в различных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авлениях с максимальной скоростью с внезапными остановками 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полнением различных заданий (например, прыжки вверх, назад, вправо, влево, приседания). Ускорения с изменением направ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вижения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рыгивание вверх с доставанием ориентиров ле</w:t>
              <w:softHyphen/>
              <w:t>вой (правой) рукой. Челночный бег (чередование прохождения задан</w:t>
              <w:softHyphen/>
              <w:t xml:space="preserve">ных отрезков дистанции лицом и спиной вперёд). Бег с максималь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коростью с предварительным выполнением многоскоков. Пере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я с ускорениями и максимальной скоростью приставными шаг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ым и правым боком. Ведение баскетбольного мяча с ускорение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 максимальной скоростью. Прыжки вверх на обеих ногах и од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е с места и с разбега. Прыжки с поворотами на точность призем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ения. Передача мяча двумя руками от груди в максимальном темп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ри встречном беге в колоннах. Подвижные и спортивные игры, эстафеты. </w:t>
            </w:r>
          </w:p>
          <w:p>
            <w:pPr>
              <w:pStyle w:val="Normal"/>
              <w:shd w:fill="FFFFFF" w:val="clear"/>
              <w:spacing w:lineRule="auto" w:line="240" w:before="91" w:after="20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плексы упражнений с дополнительным отя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щением на основные мышечные группы. Ходьба и прыжки в глубоком приседе. Прыжки на одной ноге и обеих ногах с продвижением вперёд, по кругу, «змейкой», на месте с поворотом на 180° и 360°. Прыжки че</w:t>
              <w:softHyphen/>
              <w:t>рез скакалку в максимальном темпе на месте и с передвижение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. Напрыгивание и спрыгивание с последующим ускорением. Многоскоки с последующим ускорение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 ускорения с последующими многоскоками. Броски набивного мяч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з различных исходных положений, с различной траекторией полё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дной рукой и обеими руками, стоя, сидя, в полуприседе.</w:t>
            </w:r>
          </w:p>
          <w:p>
            <w:pPr>
              <w:pStyle w:val="Normal"/>
              <w:shd w:fill="FFFFFF" w:val="clear"/>
              <w:spacing w:lineRule="auto" w:line="240"/>
              <w:ind w:left="24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вторный бег с максимальной ск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ью с уменьшающимся интервалом отдыха. Гладкий бег по не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ывно-интервальному методу. Гладкий бег в режиме большой и уме</w:t>
              <w:softHyphen/>
              <w:t>ренной интенсивности. Игра в баскетбол с увеличивающимся объёмом времени игры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азвитие координации движений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Броски баскетбольного мяч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 неподвижной и подвижной мишени. Акробатические упражне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двойные и тройные кувырки вперёд и назад). Бег «с тенью» (пов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ение движений партнёра). Бег по гимнастической скамейке, по гим</w:t>
              <w:softHyphen/>
              <w:t>настическому бревну разной высоты. Прыжки по разметкам с изме</w:t>
              <w:softHyphen/>
              <w:t xml:space="preserve">няющейся амплитудой движений. Броски малого мяча в стену од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(обеими) руками с последующей его ловлей (обеими руками и од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укой) после отскока от стены (от пола). Ведение мяча с изменяющей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я по команде скоростью и направлением передвижения.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Волейбол. </w:t>
            </w:r>
          </w:p>
          <w:p>
            <w:pPr>
              <w:pStyle w:val="Normal"/>
              <w:shd w:fill="FFFFFF" w:val="clear"/>
              <w:spacing w:lineRule="auto" w:line="240"/>
              <w:ind w:left="10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тарты из различных положений с последующим ускорением. Бег с максимальной скоростью по прямой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с остановками (по свистку, хлопку, заданному сигналу), с ускорениями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рывками», изменением направления передвижения. Бег в максималь</w:t>
              <w:softHyphen/>
              <w:t>ном темпе. Бег и ходьба спиной вперёд с изменением темпа и на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ения движения (по прямой, по кругу и «змейкой»). Бег с максим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ной скоростью с поворотами на 180° и 360°. Прыжки через скакалку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аксимальном темпе. Прыжки по разметкам на правой (левой) ноге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стоек, спиной вперёд. Прыжки вверх на обеих ногах и одн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ноге с продвижением вперёд. Удары по мячу в стенку в максимальн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мпе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движные и спортивные игры, эстафеты.</w:t>
            </w:r>
          </w:p>
          <w:p>
            <w:pPr>
              <w:pStyle w:val="Normal"/>
              <w:shd w:fill="FFFFFF" w:val="clear"/>
              <w:spacing w:lineRule="auto" w:line="240"/>
              <w:ind w:left="5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плексы упражнений с дополнительным отя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ощением на основные мышечные группы. Многоскоки через 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ятствия. Спрыгивание с возвышенной опоры с последующим ус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нием, прыжком в длину и в высоту. Прыжки на обеих ногах с дополнительным отягощением (вперёд, назад, в приседе, с про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ием вперёд).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вномерный бег на средние и длин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истанции. Повторные ускорения с уменьшающимся интервалом от</w:t>
              <w:softHyphen/>
              <w:t>дыха. Повторный бег на короткие дистанции с максимальной скор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ью и уменьшающимся интервалом отдыха. Гладкий бег в режим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непрерывно-интервального метода. 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Футбо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арты из различных положений последующим ускорением. Бег с максимальной скоростью по прямой, с остановками, изменением  направления передвижения. Прыжки через скакалку, по разметкам на одной ноге. Удары по мячу с стенку в максимальном темпе.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Развитие силы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Комплексы упражнений с дополнительным отягощением на основные мышечные группы. 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Развитие выносливости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Равномерный бег на средние и длинные дистанции</w:t>
            </w:r>
          </w:p>
          <w:p>
            <w:pPr>
              <w:pStyle w:val="Normal"/>
              <w:shd w:fill="FFFFFF" w:val="clear"/>
              <w:spacing w:lineRule="exact" w:line="298" w:before="173" w:after="200"/>
              <w:ind w:right="76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 xml:space="preserve">Распределение учебного времени прохождения программного материал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физической культуре в 5- 9 классах.</w:t>
            </w:r>
          </w:p>
          <w:p>
            <w:pPr>
              <w:pStyle w:val="Normal"/>
              <w:spacing w:lineRule="exact" w:line="1" w:before="0" w:after="250"/>
              <w:ind w:firstLine="4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897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4218"/>
              <w:gridCol w:w="851"/>
              <w:gridCol w:w="900"/>
              <w:gridCol w:w="885"/>
              <w:gridCol w:w="949"/>
              <w:gridCol w:w="660"/>
            </w:tblGrid>
            <w:tr>
              <w:trPr>
                <w:trHeight w:val="630" w:hRule="atLeast"/>
              </w:trPr>
              <w:tc>
                <w:tcPr>
                  <w:tcW w:w="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42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программного материала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иместр</w:t>
                  </w:r>
                </w:p>
              </w:tc>
              <w:tc>
                <w:tcPr>
                  <w:tcW w:w="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 недел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ы знаний о физической культуре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процессе урока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гкая атлетик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аскетбол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имнастика с элементами акробати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5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ыжная подготовк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олейбол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утбол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вижные игры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процессе урока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12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тическое планирование с определением основных видов учебной деятельности</w:t>
            </w:r>
          </w:p>
          <w:tbl>
            <w:tblPr>
              <w:tblW w:w="901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3420"/>
              <w:gridCol w:w="3060"/>
              <w:gridCol w:w="22"/>
            </w:tblGrid>
            <w:tr>
              <w:trPr>
                <w:trHeight w:val="1281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Содержание курс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Тематическое планирование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Характеристика видов деятельности учащихся</w:t>
                  </w:r>
                </w:p>
              </w:tc>
            </w:tr>
            <w:tr>
              <w:trPr/>
              <w:tc>
                <w:tcPr>
                  <w:tcW w:w="90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  <w:lang w:val="en-US"/>
                    </w:rPr>
                    <w:t>VIII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 xml:space="preserve">  класс 93 ч ( 2,75 ч в неделю)</w:t>
                  </w:r>
                </w:p>
              </w:tc>
            </w:tr>
            <w:tr>
              <w:trPr/>
              <w:tc>
                <w:tcPr>
                  <w:tcW w:w="90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Знания о физической культуре (в процессе уроков)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Знания о физической культуре.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Физичекая культура в современном обществе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Знания о физической культуре. Физическая культура в современном обществе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Физкультурно-оздоровительное на</w:t>
                    <w:softHyphen/>
                    <w:t>правление как наиболее массовое на</w:t>
                    <w:softHyphen/>
                    <w:t>правление, связанное с укреплением и сохранением здоровья, организацией ак</w:t>
                    <w:softHyphen/>
                    <w:t>тивного отдыха и досуга. Его цель, за</w:t>
                    <w:softHyphen/>
                    <w:t>дачи, основное содержание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Формы занятий оздоровительной фи</w:t>
                    <w:softHyphen/>
                    <w:t>зической культурой. Их место и время проведения в режиме учебного дня и учебной недел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Спортивное направление как направ</w:t>
                    <w:softHyphen/>
                    <w:t>ление, связанное с подготовкой человека к соревновательной деятельности. Его цель, задачи, основное содержание. Со</w:t>
                    <w:softHyphen/>
                    <w:t>ревновательные действ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Физическая подготовка как трениро</w:t>
                    <w:softHyphen/>
                    <w:t>вочный процесс по развитию физических качеств, обеспечивающий высокие спор</w:t>
                    <w:softHyphen/>
                    <w:t>тивные достижения в избранном виде спорт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Виды физической подготовки (обще</w:t>
                    <w:softHyphen/>
                    <w:t>физическая подготовка, техническая подготовка, специальная физическая подготовка)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рикладное направление физической культуры как направление, связанное с подготовкой человека к. предстоящей деятельности, в том числе и к освое</w:t>
                    <w:softHyphen/>
                    <w:t>нию профессиональной деятельности. Его цель, задачи, основное содержание. Основные формы занятий прикладной физической культурой. Их содержание и направленность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цель, задачи и основ</w:t>
                    <w:softHyphen/>
                    <w:t>ное содержание физкультурно-оздо</w:t>
                    <w:softHyphen/>
                    <w:t>ровительного направления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Вы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основные формы за</w:t>
                    <w:softHyphen/>
                    <w:t>нятий оздоровительной физической культурой, определять их целевое назначение, место и время в режиме учебного дня и учебной недел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цель, задачи и основ</w:t>
                    <w:softHyphen/>
                    <w:t>ное содержание спортивного направ</w:t>
                    <w:softHyphen/>
                    <w:t>ления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Вы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виды физической под</w:t>
                    <w:softHyphen/>
                    <w:t>готовк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цель, задачи и основ</w:t>
                    <w:softHyphen/>
                    <w:t>ное содержание прикладного направ</w:t>
                    <w:softHyphen/>
                    <w:t>ления физической культуры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Вы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основные формы за</w:t>
                    <w:softHyphen/>
                    <w:t>нятий прикладной физической куль</w:t>
                    <w:softHyphen/>
                    <w:t xml:space="preserve">турой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раскр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их содержание и направленность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Всестороннее и гармо</w:t>
                    <w:softHyphen/>
                    <w:t>ничное физическое раз</w:t>
                    <w:softHyphen/>
                    <w:t>витие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Всестороннее и гармоничное физиче</w:t>
                    <w:softHyphen/>
                    <w:t>ское развитие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Гармоничное физическое развитие. Представления о гармоничном разви</w:t>
                    <w:softHyphen/>
                    <w:t>тии у разных народов. Изменчивость этих представлений в разные исто</w:t>
                    <w:softHyphen/>
                    <w:t>рические эпохи. Коэффициент гармо</w:t>
                    <w:softHyphen/>
                    <w:t>ничности. Определение гармоничности собственного телосложения. Стан</w:t>
                    <w:softHyphen/>
                    <w:t>дартные показатели гармоничного те</w:t>
                    <w:softHyphen/>
                    <w:t>лосложения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гармоничное физиче</w:t>
                    <w:softHyphen/>
                    <w:t>ское развитие через представления о красоте телосложения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Раскр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изменчивость этих представлений в разные историче</w:t>
                    <w:softHyphen/>
                    <w:t>ские эпох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гармоничность соб</w:t>
                    <w:softHyphen/>
                    <w:t>ственного телосложения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Спортивная подготовк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Спортивная подготовк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Спортивная подготовка как единство физической, технической и психологиче</w:t>
                    <w:softHyphen/>
                    <w:t>ской подготовки спортсмена. Её цель и содержани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Раскрывать поняти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«спортивная подготовка», её цель и содержание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Объяс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целесообразность раз</w:t>
                    <w:softHyphen/>
                    <w:t>личных видов физической подго</w:t>
                    <w:softHyphen/>
                    <w:t>товк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Адаптивная физическая культур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Адаптивная и лечебная физическая культур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Адаптивная физическая культура как средство активного включения в обще</w:t>
                    <w:softHyphen/>
                    <w:t>ственную жизнь людей с ограниченны</w:t>
                    <w:softHyphen/>
                    <w:t>ми возможностями. Её роль и значение как для самих людей с ограниченными возможностями, так и для общества в целом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Лечебная   физическая   культура   как эффективное средство, ускоряющее ле</w:t>
                    <w:softHyphen/>
                    <w:t>чение хронических заболеваний, восста</w:t>
                    <w:softHyphen/>
                    <w:t>новление функций организма после болез</w:t>
                    <w:softHyphen/>
                    <w:t>ней, хирургических операций и травм. Её роль и значение в жизнедеятельно</w:t>
                    <w:softHyphen/>
                    <w:t>сти современного человек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Объяс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роль и значение адап</w:t>
                    <w:softHyphen/>
                    <w:t>тивной и лечебной физической куль</w:t>
                    <w:softHyphen/>
                    <w:t>тур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роведение самостоя</w:t>
                    <w:softHyphen/>
                    <w:t>тельных занятий по кор</w:t>
                    <w:softHyphen/>
                    <w:t>рекции осанки и тело</w:t>
                    <w:softHyphen/>
                    <w:t>сложению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Коррекция осанки и телослож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Коррекция  осанки как  целенаправле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ный процесс приведения её формы в 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ответствие с установленными стандар</w:t>
                    <w:softHyphen/>
                    <w:t xml:space="preserve">тами. Виды нарушения осанки. Основны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ризнаки нарушения осанки и причины их возникновения. Генетическая обусловле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 xml:space="preserve">ность типа телосложения. Возможнос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его  коррекции   на  занятиях  физическо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 xml:space="preserve">культурой.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Телосложение    как    внешняя    форм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ла человека, зависящая от соотнош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ния ростовесовых показателей основных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его частей.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Параметры   основных   частей   тел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4"/>
                    </w:rPr>
                    <w:t xml:space="preserve">в подростковом периоде развития пр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 xml:space="preserve">оптимальном телосложении и способы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их измерения.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Характеризова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ризнаки  пр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вильной  осанки,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определя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виды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её нарушения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Объяснять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зависимость    между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формой осанки и здоровьем челов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ка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ыя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возможные причины её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нарушений в условиях учебной и бы</w:t>
                    <w:softHyphen/>
                    <w:t>тов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Измер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части тела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>определять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индивидуальные  особенности  тел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сложения.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ребования безопасности на занятиях, проводимых в домашних условиях.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20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Выполнять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 требования безопасности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готов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место занятий, спортивный инвентарь, одежду и обувь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Восстановительный массаж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Восстановительный массаж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Массаж и история его появления. Связь массажа с укреплением здоровья, с восстановлением организма после тя</w:t>
                    <w:softHyphen/>
                    <w:t>жёлой умственной и физической рабо</w:t>
                    <w:softHyphen/>
                    <w:t>ты. Современные виды массажа и их предназначение. Гигиенические правила проведения процедур массажа. Харак</w:t>
                    <w:softHyphen/>
                    <w:t>теристика основных приёмов восстано</w:t>
                    <w:softHyphen/>
                    <w:t>вительного массаж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Характери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ложитель</w:t>
                    <w:softHyphen/>
                    <w:t>ное влияние процедур массажа на восстановление организма, на деятельность основных систем ор</w:t>
                    <w:softHyphen/>
                    <w:t>ганизма (дыхание, кровообраще</w:t>
                    <w:softHyphen/>
                    <w:t>ние,   обменные   процессы   и   др.)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ехнику выпол</w:t>
                    <w:softHyphen/>
                    <w:t>нения основных приёмов массаж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ind w:right="34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</w:r>
                </w:p>
              </w:tc>
            </w:tr>
            <w:tr>
              <w:trPr/>
              <w:tc>
                <w:tcPr>
                  <w:tcW w:w="90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200"/>
                    <w:ind w:right="3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Способы двигательной (физкультурной) деятельности (в процессе уроков)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Организация и про</w:t>
                    <w:softHyphen/>
                    <w:t>ведение самостоятель</w:t>
                    <w:softHyphen/>
                    <w:t>ных занятий спортив</w:t>
                    <w:softHyphen/>
                    <w:t>н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ланирование занятий физической культурой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Организация и проведение самостоя</w:t>
                    <w:softHyphen/>
                    <w:t>тельных занятий спортивн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Составление плана занятий спортив</w:t>
                    <w:softHyphen/>
                    <w:t>н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портивная подготовка как длитель</w:t>
                    <w:softHyphen/>
                    <w:t>ный процесс, включающий в себя тре</w:t>
                    <w:softHyphen/>
                    <w:t>нировочные занятия (тренировки) с це</w:t>
                    <w:softHyphen/>
                    <w:t>ленаправленным развитием физических качеств и совершенствованием техники соревновательных действий; её цель и назначение. Формы планирования заня</w:t>
                    <w:softHyphen/>
                    <w:t>тий в системе спортивной подготовк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ланирование тренировочных заня</w:t>
                    <w:softHyphen/>
                    <w:t>тий в системе самостоятельной спор</w:t>
                    <w:softHyphen/>
                    <w:t>тивной подготовк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амонаблюдение за состоянием ор</w:t>
                    <w:softHyphen/>
                    <w:t>ганизма во время тренировочных заня</w:t>
                    <w:softHyphen/>
                    <w:t>тий в системе спортивной подготовки по показателям функциональной пробы, выполняемой в начале тренировочного занятия и после его окончания; по пока</w:t>
                    <w:softHyphen/>
                    <w:t>зателям самочувствия во время самого занятия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Определя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цель   и   назначение спортивной подготовк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Характери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целесообраз</w:t>
                    <w:softHyphen/>
                    <w:t>ность объединения тренировочных занятий в тренировочные циклы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Сост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ланы-конспекты за</w:t>
                    <w:softHyphen/>
                    <w:t>нятий в системе спортивной под</w:t>
                    <w:softHyphen/>
                    <w:t>готовки с ориентацией на пре</w:t>
                    <w:softHyphen/>
                    <w:t>имущественное обучение технике двигательных действий и развитие физических качеств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влияние тренировоч</w:t>
                    <w:softHyphen/>
                    <w:t>ных занятий на организм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ind w:right="34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ланирование занятий физической культурой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Как учитывать индивидуальные осо</w:t>
                    <w:softHyphen/>
                    <w:t>бенности при составлении планов тре</w:t>
                    <w:softHyphen/>
                    <w:t>нировочных занятий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Индивидуальные особенности физиче</w:t>
                    <w:softHyphen/>
                    <w:t>ского развития и физической подготов</w:t>
                    <w:softHyphen/>
                    <w:t>ленности как фактор наследственности и жизнедеятельности человека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Классификация режимов физической нагрузки и правила их использования в зависимости от задач и форм организа</w:t>
                    <w:softHyphen/>
                    <w:t>ции занятий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Повышение физической нагрузки в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5"/>
                    </w:rPr>
                    <w:t>зависимости от динамики показат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 xml:space="preserve">лей эффективности тренировочных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циклов. Характеристика показателе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физической подготовленности учащихс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2"/>
                      <w:lang w:val="en-US"/>
                    </w:rPr>
                    <w:t>VII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2"/>
                    </w:rPr>
                    <w:t xml:space="preserve"> класс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ind w:left="14" w:firstLine="20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Раскр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онятие «индивиду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альные особенности»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9"/>
                    </w:rPr>
                    <w:t>факторы и причины их появл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ния.</w:t>
                  </w:r>
                </w:p>
                <w:p>
                  <w:pPr>
                    <w:pStyle w:val="Normal"/>
                    <w:shd w:fill="FFFFFF" w:val="clear"/>
                    <w:spacing w:lineRule="exact" w:line="221" w:before="48" w:after="200"/>
                    <w:ind w:right="10" w:firstLine="21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Характери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зависимость р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жимов нагрузки от задач и содерж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ния тренировочных занятий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 xml:space="preserve">дозировку нагрузки в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зависимости от особенностей дин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мики ЧСС в тренировочном цикле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дозировку нагрузки расчётным способом по количеству по</w:t>
                    <w:softHyphen/>
                    <w:t>вторений, скорости выполнения и ве</w:t>
                    <w:softHyphen/>
                    <w:t>личины дополнительного отягощ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ind w:right="3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Руководствоватьс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тандартны</w:t>
                    <w:softHyphen/>
                    <w:t>ми показателями физической под</w:t>
                    <w:softHyphen/>
                    <w:t>готовленности при планировании тренировочных занятий спортивной подготовкой</w:t>
                  </w:r>
                </w:p>
              </w:tc>
            </w:tr>
            <w:tr>
              <w:trPr/>
              <w:tc>
                <w:tcPr>
                  <w:tcW w:w="90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ind w:left="14" w:firstLine="20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Физическое совершенствование (в процессе уроков)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Физкультурно-оздоро</w:t>
                    <w:softHyphen/>
                    <w:t>вительная деятельность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Выбор упражнений и составление индивиду</w:t>
                    <w:softHyphen/>
                    <w:t>альных комплексов для утренней зарядки, физ</w:t>
                    <w:softHyphen/>
                    <w:t>культминуток и физкульт-пауз (подвижных пере</w:t>
                    <w:softHyphen/>
                    <w:t>мен)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Виды двигательной деятельности. Физкультурно-оздоровительная   дея</w:t>
                    <w:softHyphen/>
                    <w:t xml:space="preserve">тельность 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Упражнения для профилактики утомле</w:t>
                    <w:softHyphen/>
                    <w:t>ния, связанного с длительной работой за компьютером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Комплекс упражнений для поддержа</w:t>
                    <w:softHyphen/>
                    <w:t>ния физической и умственной работо</w:t>
                    <w:softHyphen/>
                    <w:t>способ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Комплекс упражнений при избыточной массе тела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Комплекс упражнений при  избыточ</w:t>
                    <w:softHyphen/>
                    <w:t>ной массе тела с использованием упраж</w:t>
                    <w:softHyphen/>
                    <w:t>нений, включающих в работу основные крупные мышечные группы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Гимнастика для глаз. Комплекс   упражнений    для    профи</w:t>
                    <w:softHyphen/>
                    <w:t>лактики утомления глаз и повышения остроты зрения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упражнения для релаксации, переключения внимания и улучшения кровообращения, дыхания и энергообмена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Подбир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дозировкус учетом индивидуального состояния и характера признаков утомления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упражнения на коррекцию массы тела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Подбир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дозировку с учетом индивидуального состояния и характера признаков утомления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упражнения на кор</w:t>
                    <w:softHyphen/>
                    <w:t xml:space="preserve">рекцию массы тела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подбир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их дозировку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ключ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в самостоя</w:t>
                    <w:softHyphen/>
                    <w:t>тельные формы занятий с учётом индивидуальных показателей фи</w:t>
                    <w:softHyphen/>
                    <w:t>зического развития и физической подготовленности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упражнения для про</w:t>
                    <w:softHyphen/>
                    <w:t>филактики утомления глаз и повы</w:t>
                    <w:softHyphen/>
                    <w:t>шения остроты зрения</w:t>
                  </w:r>
                </w:p>
              </w:tc>
            </w:tr>
            <w:tr>
              <w:trPr/>
              <w:tc>
                <w:tcPr>
                  <w:tcW w:w="90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Спортивно-оздорови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>тельная деятельность 93 часа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Гимнастика 16 часов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Гимнастика с основами акробатики. 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Акробатические комбинации. Правила самостоятельного составления акроба</w:t>
                    <w:softHyphen/>
                    <w:t>тических комбинаций. Техника ранее разученных упражнений, предназначенных   для   самостоятельного составления  индивидуальных  акробати</w:t>
                    <w:softHyphen/>
                    <w:t>ческих комбинаций (юноши, девушк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ранее разученных акробатических упражнений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Длинный кувырок с разбега (юнош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упражнения для само</w:t>
                    <w:softHyphen/>
                    <w:t>стоятельного освоения техники длинно</w:t>
                    <w:softHyphen/>
                    <w:t>го кувырка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тойка на голове и руках, толчком одной (юнош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упражнения для самосто</w:t>
                    <w:softHyphen/>
                    <w:t>ятельного освоения техники стойки на голове и руках, толчком одной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ехника стойки на голове и руках, си</w:t>
                    <w:softHyphen/>
                    <w:t>лой (юнош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упражнения для само</w:t>
                    <w:softHyphen/>
                    <w:t>стоятельного освоения техники стойки на голове и руках, силой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ехника кувырка назад в упор стоя ноги врозь (юнош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упражнения для само</w:t>
                    <w:softHyphen/>
                    <w:t>стоятельного освоения техники кувырка назад в упор стоя ноги врозь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ехника ранее разученных упражнений на гимнастическом бревне, предназначенных  для самостоятельного состав</w:t>
                    <w:softHyphen/>
                    <w:t>ления индивидуальных гимнастических комбинаций (девушк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ранее разученных акробатических упражне</w:t>
                    <w:softHyphen/>
                    <w:t>ний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ехника поворота на носках в полу</w:t>
                    <w:softHyphen/>
                    <w:t>приседе на гимнастическом бревне (де</w:t>
                    <w:softHyphen/>
                    <w:t>вушк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упражнения для самосто</w:t>
                    <w:softHyphen/>
                    <w:t>ятельного освоения техники поворота на носках в полуприседе на гимнастиче</w:t>
                    <w:softHyphen/>
                    <w:t>ском бревне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ехника ранее разученных упражне</w:t>
                    <w:softHyphen/>
                    <w:t>ний на гимнастической перекладине, предназначенных для самостоятельно</w:t>
                    <w:softHyphen/>
                    <w:t>го составления индивидуальных гимна</w:t>
                    <w:softHyphen/>
                    <w:t>стических комбинаций (юноши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ранее разученных упражнений на гимнастиче</w:t>
                    <w:softHyphen/>
                    <w:t>ской перекладине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16" w:before="0" w:after="200"/>
                    <w:ind w:left="24"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Руководствоватьс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равилами 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тавления  индивидуальных акроб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тических   комбинаций,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объяс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целесообразность  выбора  упражн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ний и последовательность их выпол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нения в целостной комбинации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Сост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индивидуальные ком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бинации,   исходя  из  индивидуаль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2"/>
                    </w:rPr>
                    <w:t>ных особенностей техники выпол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нения акробатических упражнени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и уровня физической подготовле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10" w:after="200"/>
                    <w:ind w:left="10" w:firstLine="21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самостоя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техн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ку индивидуальной акробатическо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комбинации в условиях учебной 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оревновательн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62" w:after="200"/>
                    <w:ind w:left="5" w:right="5" w:firstLine="21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технику длинного ку</w:t>
                    <w:softHyphen/>
                    <w:t xml:space="preserve">вырка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анали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правильнос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её выпол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ошибки и способы их устран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67" w:after="200"/>
                    <w:ind w:left="10" w:right="14" w:firstLine="19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пособы само</w:t>
                    <w:softHyphen/>
                    <w:t>страховки и предупреждения трав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матизм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77" w:after="200"/>
                    <w:ind w:left="5" w:right="5" w:firstLine="21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Осва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самостоя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>де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технику длинного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кувырка в соответствии с образцом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эталонной техник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67" w:after="200"/>
                    <w:ind w:right="10" w:firstLine="2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технику стойки на г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лове и руках двумя способами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>ана</w:t>
                    <w:softHyphen/>
                    <w:t xml:space="preserve">ли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правильность её выпол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ошибки и способы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их устран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67" w:after="200"/>
                    <w:ind w:left="5" w:right="19" w:firstLine="19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способы сам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траховки и предупреждения трав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матизм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firstLine="211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Осва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самостоя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>де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технику стойки н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голове и руках двумя способами в соответствии с образцами эталонной техники в условиях учебной деятель</w:t>
                    <w:softHyphen/>
                    <w:t>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firstLine="211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технику кувырка на</w:t>
                    <w:softHyphen/>
                    <w:t xml:space="preserve">зад в упор стоя ноги врозь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>анали</w:t>
                    <w:softHyphen/>
                    <w:t xml:space="preserve">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правильность её выполне</w:t>
                    <w:softHyphen/>
                    <w:t xml:space="preserve">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ошибки и способы их устран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способы само</w:t>
                    <w:softHyphen/>
                    <w:t>страховки и предупреждения травма</w:t>
                    <w:softHyphen/>
                    <w:t>тизм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Осва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 xml:space="preserve">самостоя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>де</w:t>
                    <w:softHyphen/>
                    <w:t xml:space="preserve">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в условиях учебной деятельности технику кувырка на</w:t>
                    <w:softHyphen/>
                    <w:t>зад в упор стоя ноги врозь в со</w:t>
                    <w:softHyphen/>
                    <w:t>ответствии с образцом эталонной техник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Сост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индивидуальные комбинации, исходя из индиви</w:t>
                    <w:softHyphen/>
                    <w:t>дуальных особенностей техни</w:t>
                    <w:softHyphen/>
                    <w:t>ки выполнения гимнастических упражнений, уровня физической подготовлен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 xml:space="preserve">самостоя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технику выполнения индивидуальной комбинации на гимна</w:t>
                    <w:softHyphen/>
                    <w:t>стическом бревне в условиях учебной и соревновательн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технику поворота на носках в полуприседе на гимнасти</w:t>
                    <w:softHyphen/>
                    <w:t xml:space="preserve">ческом бревне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анали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пра</w:t>
                    <w:softHyphen/>
                    <w:t xml:space="preserve">вильность её выпол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ошибки и способы их устран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способы само</w:t>
                    <w:softHyphen/>
                    <w:t>страховки и предупреждения трав</w:t>
                    <w:softHyphen/>
                    <w:t>матизм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Осва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 xml:space="preserve">самостоя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>де</w:t>
                    <w:softHyphen/>
                    <w:t xml:space="preserve">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в условиях учебной деятельности технику поворота на носках в полуприседе на гимнасти</w:t>
                    <w:softHyphen/>
                    <w:t>ческом бревне в соответствии с об</w:t>
                    <w:softHyphen/>
                    <w:t>разцом эталонной техник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Сост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индивидуальные ком</w:t>
                    <w:softHyphen/>
                    <w:t>бинаци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righ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 xml:space="preserve">самостоя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технику выполне</w:t>
                    <w:softHyphen/>
                    <w:t>ния комбинации на гимнастической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Лёгкая атлетика 25 часов.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Беговые упражнения. Прыжковые упражнения. Метание малого мяча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сприн</w:t>
                    <w:softHyphen/>
                    <w:t>терского бега: техника низкого стар</w:t>
                    <w:softHyphen/>
                    <w:t xml:space="preserve">та с последующим ускорением; техника скоростного бега по дистанции; техника </w:t>
                  </w: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финиширования в беге на короткие дис</w:t>
                    <w:softHyphen/>
                    <w:t>танции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     и      подготовительные упражнения для самостоятельного со</w:t>
                    <w:softHyphen/>
                    <w:t>вершенствования техники и спортивно</w:t>
                    <w:softHyphen/>
                    <w:t>го результата в спринтерском беге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ланирование тренировочных занятий в процессе совершенствования техники спринтерского бега и развития специ</w:t>
                    <w:softHyphen/>
                    <w:t>альных скоростных качеств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бега на средние и длинные дистанции: техника высокого старта с последующим стар</w:t>
                    <w:softHyphen/>
                    <w:t>товым ускорением; техника равномер</w:t>
                    <w:softHyphen/>
                    <w:t>ного бега по дистанции; техника фини</w:t>
                    <w:softHyphen/>
                    <w:t>ширования в беге на средние и длинные дистанции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    и      подготовительные упражнения  для  самостоятельного  со</w:t>
                    <w:softHyphen/>
                    <w:t>вершенствования техники и спортивно</w:t>
                    <w:softHyphen/>
                    <w:t>го результата в беге на средние и длин</w:t>
                    <w:softHyphen/>
                    <w:t>ные дистанции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ланирование тренировочных занятий в процессе совершенствования техники бега на средние и длинные дистанции и развития специальной выносливости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прыжка в высоту с разбега способом «перешаги</w:t>
                    <w:softHyphen/>
                    <w:t>вание». Техника разбега, отталкивания, перехода через планку, приземления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     и      подготовительные упражнения  для  самостоятельного со</w:t>
                    <w:softHyphen/>
                    <w:t>вершенствования  техники  и  спортив</w:t>
                    <w:softHyphen/>
                    <w:t>ного результата в прыжках в высоту с разбега способом «перешагивание». Планирование тренировочных занятий в процессе совершенствования техники прыжка  в  высоту  с разбега  способом «перешагивание»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прыжка в длину. Техника разбега, отталкивания, полёта, приземления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 и   подготовительные уп</w:t>
                    <w:softHyphen/>
                    <w:t>ражнения  для  самостоятельного  совер</w:t>
                    <w:softHyphen/>
                    <w:t>шенствования   техники   и   спортивного результата в прыжках в длину с разбега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ланирование тренировочных занятий в процессе совершенствования техники прыжка в длину с разбега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Упражнения для развития прыгуче</w:t>
                    <w:softHyphen/>
                    <w:t>сти (взрывной силы)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овершенствование техники метания малого мяча на дальность. Техника раз</w:t>
                    <w:softHyphen/>
                    <w:t>бега, броска, торможения после броска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водящие и подготовительные упражнения для самостоятельного со</w:t>
                    <w:softHyphen/>
                    <w:t>вершенствования техники и спортивно</w:t>
                    <w:softHyphen/>
                    <w:t>го результата в метания малого мяча на дальность.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ланирование тренировочных занятий в процессе совершенствования техники метания малого мяча на дальность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0" w:after="200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Совершенствовать элементы и фазы техники спринтерского бега в процессе самостоятельных занятий спортивн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19" w:firstLine="1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принтерский бег на максимально возможный индивиду</w:t>
                    <w:softHyphen/>
                    <w:t>альный результат в условиях сорев</w:t>
                    <w:softHyphen/>
                    <w:t>новательн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19" w:firstLine="17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План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индивидуальны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занятия спортивной подготовкой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учётом индивидуальных спортивных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достижений в спринтерском беге.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19" w:firstLine="17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элементы 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фазы техники бега на средние 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длинные дистанции в процессе с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мостоятельных занятий спортивно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одготовкой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бег на средние и дли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ные дистанции на максимально воз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 xml:space="preserve">можный индивидуальный результат в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условиях соревновательной деятель</w:t>
                    <w:softHyphen/>
                    <w:t>ност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3" w:after="200"/>
                    <w:rPr>
                      <w:rFonts w:ascii="Times New Roman" w:hAnsi="Times New Roman" w:cs="Times New Roman"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Планировать    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 xml:space="preserve">индивидуальны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занятия  спортивной  подготовкой 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учетом    индивидуальных    спортив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2"/>
                    </w:rPr>
                    <w:t xml:space="preserve">ных достижений в беге на средни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и длинные дистанции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Совершенствовать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элементы   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фазы  техники  прыжка  в  высоту 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разбега  способом   «перешагивание»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в процессе самостоятельных заняти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спортивной подготовкой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Выполня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прыжки   в  высоту 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разбега   способом   «перешагивание»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на  максимально  возможный  инд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видуальный результат в условиях 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ревновательной деятельности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Планировать    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индивидуальны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занятия  спортивной подготовкой 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учётом индивидуальных спортивных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 xml:space="preserve">достижений в прыжках в высоту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разбега способом «перешагивание»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Совершенствова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элементы    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фазы техники прыжка в длину с раз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бега в процессе самостоятельных з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нятий спортивной подготовкой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Выполня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прыжки   в   длину  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разбега на максимально возможны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индивидуальный результат в услов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ях   соревновательной   деятель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29" w:after="200"/>
                    <w:ind w:left="3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План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индивидуальные з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нятия с учётом своих достижений в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рыжках в длину с разбег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8" w:after="200"/>
                    <w:ind w:left="34"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Разв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 xml:space="preserve">прыгучесть с помощью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специальных упражнений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3" w:after="200"/>
                    <w:ind w:left="2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элементы 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фазы техники метания малого мяч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на дальность с разбега в процесс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самостоятельных занятий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43" w:after="200"/>
                    <w:ind w:left="14"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0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0"/>
                    </w:rPr>
                    <w:t xml:space="preserve">метание малого мяча н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дальность с разбега на максимально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возможный результат в условиях 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ревновательн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230" w:after="200"/>
                    <w:ind w:left="5" w:right="19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План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индивидуальные з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нятия с учётом своих спортивных д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тижений в метании малого мяча на дальность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Лыжные гонки 19 часов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11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ередвижение на лыжах. Подъём, спуски, повороты, торможение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Совершенствование техники пере</w:t>
                    <w:softHyphen/>
                    <w:t xml:space="preserve">движения на лыжах ранее изученным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лыжными ходами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53" w:after="200"/>
                    <w:ind w:left="14" w:right="38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Совершенствование техники переход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с одного лыжного хода на другой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53" w:after="200"/>
                    <w:ind w:left="14" w:right="3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вершенствование  техники   спусков и подъёмов ранее изученными способами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53" w:after="200"/>
                    <w:ind w:left="14" w:right="3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16" w:before="0" w:after="200"/>
                    <w:ind w:right="14" w:hanging="0"/>
                    <w:rPr>
                      <w:rFonts w:ascii="Times New Roman" w:hAnsi="Times New Roman" w:cs="Times New Roman"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технику пере</w:t>
                    <w:softHyphen/>
                    <w:t>движения, подъёмов, спусков, пово</w:t>
                    <w:softHyphen/>
                    <w:t>ротов и торможений на лыжах в про</w:t>
                    <w:softHyphen/>
                    <w:t>цессе самостоятельных занятий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Преодоле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соревновательные дистанции с использованием разных лыжных ходов и технических приёмов на лыжах на максимально возможный индивидуальный спортивный результат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План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индивидуальные за</w:t>
                    <w:softHyphen/>
                    <w:t>нятия с учётом своих спортивных до</w:t>
                    <w:softHyphen/>
                    <w:t>стижений в лыжных гонках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Баскетбол 14 часов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Совершенствование техники ранее изученных приёмов игры в баскетбол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поворотов с мячом на месте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сто</w:t>
                    <w:softHyphen/>
                    <w:t>ятельного освоения техники поворотов на месте без мяча и с мячом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Подготовительные упражнения для укрепления суставов ног (см. учебник дл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lang w:val="en-US"/>
                    </w:rPr>
                    <w:t>VI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 класса)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бега с изменением направления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сто</w:t>
                    <w:softHyphen/>
                    <w:t>ятельного освоения техники бега с из</w:t>
                    <w:softHyphen/>
                    <w:t>менением направления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передачи мяча одн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</w:t>
                    <w:softHyphen/>
                    <w:t>стоятельного освоения техники переда</w:t>
                    <w:softHyphen/>
                    <w:t>чи мяча одн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передачи мяча при встречном движении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стоя</w:t>
                    <w:softHyphen/>
                    <w:t>тельного освоения техники передачи мяча при встречном движении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вырывания и выбивания мяча у соперника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сто</w:t>
                    <w:softHyphen/>
                    <w:t>ятельного освоения техники вырывания и выбивания мяча у соперника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перехвата мяча во время пе</w:t>
                    <w:softHyphen/>
                    <w:t>редачи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сто</w:t>
                    <w:softHyphen/>
                    <w:t>ятельного освоения техники перехвата мяча во время передачи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перехвата мяча во время ведения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сто</w:t>
                    <w:softHyphen/>
                    <w:t>ятельного освоения техники перехвата мяча во время ведения.</w:t>
                  </w:r>
                </w:p>
                <w:p>
                  <w:pPr>
                    <w:pStyle w:val="Normal"/>
                    <w:shd w:fill="FFFFFF" w:val="clear"/>
                    <w:spacing w:lineRule="exact" w:line="221" w:before="29" w:after="200"/>
                    <w:ind w:left="14" w:right="10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ехнико-тактические действия в з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щите при атаке корзины соперником: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дстраховка.</w:t>
                  </w:r>
                </w:p>
                <w:p>
                  <w:pPr>
                    <w:pStyle w:val="Normal"/>
                    <w:shd w:fill="FFFFFF" w:val="clear"/>
                    <w:spacing w:lineRule="exact" w:line="221" w:before="29" w:after="200"/>
                    <w:ind w:left="14" w:right="1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ражнения для развития специаль</w:t>
                    <w:softHyphen/>
                    <w:t>ных физических качеств баскетболи</w:t>
                    <w:softHyphen/>
                    <w:t>ста.</w:t>
                  </w:r>
                </w:p>
                <w:p>
                  <w:pPr>
                    <w:pStyle w:val="Normal"/>
                    <w:shd w:fill="FFFFFF" w:val="clear"/>
                    <w:spacing w:lineRule="exact" w:line="221" w:before="29" w:after="200"/>
                    <w:ind w:left="14" w:right="1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гра в баскетбол по правилам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Приме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технические приёмы игры в баскетбол в условиях игров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технику поворотов с мячом на месте, анализировать пра</w:t>
                    <w:softHyphen/>
                    <w:t>вильность её выполнения, находить ошибки и способы их исправления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овороты с мячом на месте во время игровой деятель</w:t>
                    <w:softHyphen/>
                    <w:t>ности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упражнения для укреп</w:t>
                    <w:softHyphen/>
                    <w:t>ления суставов и связок ног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9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>технику бега с изм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1"/>
                    </w:rPr>
                    <w:t xml:space="preserve">нением направл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1"/>
                    </w:rPr>
                    <w:t xml:space="preserve">анали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1"/>
                    </w:rPr>
                    <w:t xml:space="preserve">правильность её выпол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1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 xml:space="preserve">ошибки и способы их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  <w:u w:val="single"/>
                    </w:rPr>
                    <w:t>исправления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53" w:after="200"/>
                    <w:ind w:lef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бег с изменением направления во время игровой дея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тельности.</w:t>
                  </w:r>
                </w:p>
                <w:p>
                  <w:pPr>
                    <w:pStyle w:val="Normal"/>
                    <w:shd w:fill="FFFFFF" w:val="clear"/>
                    <w:spacing w:lineRule="exact" w:line="202" w:before="24" w:after="200"/>
                    <w:ind w:righ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изученные упраж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нения во время игровой деятельн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>сти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технико-тактические действия в условиях игровой деятель</w:t>
                    <w:softHyphen/>
                    <w:t>ности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Взаимодей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с игроками своей команды при атаке корзины соперника и защите своей в условиях учебной игров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упражнения для развития физических качеств ба</w:t>
                    <w:softHyphen/>
                    <w:t>скетболиста, планировать их вы</w:t>
                    <w:softHyphen/>
                    <w:t>полнение на занятиях спортивн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Проя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дисциплинирован</w:t>
                    <w:softHyphen/>
                    <w:t>ность на площадке, уважение к со</w:t>
                    <w:softHyphen/>
                    <w:t>перникам и игрокам своей команды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Взаимодей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с игроками своей команды при атакующих и за</w:t>
                    <w:softHyphen/>
                    <w:t>щитных действиях, управлять эмоци</w:t>
                    <w:softHyphen/>
                    <w:t>ями и чётко соблюдать правила игры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3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Волейбол 11часов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ческие действия. Совершенствование    техники    ранее изученных приёмов игры в волейбол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0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0"/>
                    </w:rPr>
                    <w:t xml:space="preserve">технику передачи мяч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 xml:space="preserve">разными способами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анали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правильность её выпол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>нахо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ошибки и способы их исправле</w:t>
                    <w:softHyphen/>
                    <w:t>ния.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1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Футбол 8 часов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а удара по мячу внутренней и внешней частью подъёма стопы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</w:t>
                    <w:softHyphen/>
                    <w:t>стоятельного освоения техники удара по мячу внутренней и внешней частью подъёма стопы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Упражнения для развития специаль</w:t>
                    <w:softHyphen/>
                    <w:t>ных физических качеств футболистов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ехнико-тактические действия в за</w:t>
                    <w:softHyphen/>
                    <w:t>щите и нападении (при выполнении штрафных ударов).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Игра в футбол по правилам</w:t>
                  </w:r>
                </w:p>
                <w:p>
                  <w:pPr>
                    <w:pStyle w:val="Normal"/>
                    <w:shd w:fill="FFFFFF" w:val="clear"/>
                    <w:spacing w:lineRule="exact" w:line="206" w:before="48" w:after="200"/>
                    <w:ind w:right="29" w:hanging="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16" w:before="446" w:after="200"/>
                    <w:ind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упражнения для раз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 xml:space="preserve">вития физических качеств футболиста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9"/>
                    </w:rPr>
                    <w:t xml:space="preserve">план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>их выполнение на заня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тиях спортивн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446" w:after="200"/>
                    <w:ind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Проявлять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дисциплинирова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ность на площадке, уважение к 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перникам и игрокам своей кома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ды.</w:t>
                  </w:r>
                </w:p>
                <w:p>
                  <w:pPr>
                    <w:pStyle w:val="Normal"/>
                    <w:shd w:fill="FFFFFF" w:val="clear"/>
                    <w:spacing w:lineRule="exact" w:line="211" w:before="43" w:after="200"/>
                    <w:ind w:lef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заимодей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с игрокам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воей команды при атакующих и з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щитных действиях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упр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эм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циями и чётко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соблюд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правил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игры</w:t>
                  </w:r>
                </w:p>
                <w:p>
                  <w:pPr>
                    <w:pStyle w:val="Normal"/>
                    <w:shd w:fill="FFFFFF" w:val="clear"/>
                    <w:spacing w:lineRule="exact" w:line="216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1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0"/>
                    </w:rPr>
                  </w:r>
                </w:p>
              </w:tc>
            </w:tr>
          </w:tbl>
          <w:p>
            <w:pPr>
              <w:pStyle w:val="Dash0410005f0431005f0437005f0430005f0446005f0020005f0441005f043f005f0438005f0441005f043a005f0430"/>
              <w:ind w:left="0" w:hanging="0"/>
              <w:jc w:val="center"/>
              <w:rPr>
                <w:rStyle w:val="Dash0410005f0431005f0437005f0430005f0446005f0020005f0441005f043f005f0438005f0441005f043a005f0430005f005fchar1char1"/>
                <w:rFonts w:cs="Calibri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Dash0410005f0431005f0437005f0430005f0446005f0020005f0441005f043f005f0438005f0441005f043a005f0430"/>
              <w:ind w:left="0" w:hanging="0"/>
              <w:jc w:val="center"/>
              <w:rPr>
                <w:rStyle w:val="Dash0410005f0431005f0437005f0430005f0446005f0020005f0441005f043f005f0438005f0441005f043a005f0430005f005fchar1char1"/>
                <w:rFonts w:cs="Calibri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62" w:after="0"/>
              <w:ind w:left="336" w:hanging="0"/>
              <w:jc w:val="both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bottom w:w="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left="-240" w:hanging="0"/>
              <w:rPr>
                <w:rFonts w:ascii="Times New Roman" w:hAnsi="Times New Roman" w:cs="Times New Roman"/>
                <w:color w:val="77787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7787B"/>
                <w:sz w:val="24"/>
                <w:szCs w:val="24"/>
              </w:rPr>
            </w:r>
          </w:p>
        </w:tc>
      </w:tr>
      <w:tr>
        <w:trPr>
          <w:trHeight w:val="2452" w:hRule="atLeast"/>
        </w:trPr>
        <w:tc>
          <w:tcPr>
            <w:tcW w:w="9404" w:type="dxa"/>
            <w:tcBorders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bottom w:w="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left="-240" w:hanging="0"/>
              <w:rPr>
                <w:rFonts w:ascii="Times New Roman" w:hAnsi="Times New Roman" w:cs="Times New Roman"/>
                <w:b/>
                <w:b/>
                <w:bCs/>
                <w:color w:val="77787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7787B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lineRule="auto" w:line="240" w:before="0" w:after="150"/>
      <w:ind w:right="150" w:hanging="0"/>
      <w:outlineLvl w:val="2"/>
    </w:pPr>
    <w:rPr>
      <w:rFonts w:ascii="Times New Roman" w:hAnsi="Times New Roman" w:cs="Times New Roman"/>
      <w:b/>
      <w:bCs/>
      <w:caps/>
      <w:color w:val="6D6E71"/>
      <w:sz w:val="21"/>
      <w:szCs w:val="21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color w:val="6D6E71"/>
      <w:sz w:val="21"/>
      <w:szCs w:val="21"/>
      <w:shd w:fill="FFFFFF" w:val="clear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19">
    <w:name w:val="c19"/>
    <w:qFormat/>
    <w:rPr/>
  </w:style>
  <w:style w:type="character" w:styleId="C8">
    <w:name w:val="c8"/>
    <w:qFormat/>
    <w:rPr/>
  </w:style>
  <w:style w:type="character" w:styleId="C22">
    <w:name w:val="c22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08:00Z</dcterms:created>
  <dc:creator>user</dc:creator>
  <dc:description/>
  <dc:language>en-US</dc:language>
  <cp:lastModifiedBy>Windows User</cp:lastModifiedBy>
  <cp:lastPrinted>2013-09-23T13:39:00Z</cp:lastPrinted>
  <dcterms:modified xsi:type="dcterms:W3CDTF">2021-06-08T13:08:00Z</dcterms:modified>
  <cp:revision>2</cp:revision>
  <dc:subject/>
  <dc:title>Муниципальное бюджетное образовательное учреждение</dc:title>
</cp:coreProperties>
</file>