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Е БЮДЖЕТНОЕ ОБЩЕОБРАЗОВАТЕЛЬНОЕ  УЧРЕЖД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Гатчинская средняя общеобразовательная школа № 2»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8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ложение к основной  общеобразовательной программе, </w:t>
      </w:r>
    </w:p>
    <w:p>
      <w:pPr>
        <w:pStyle w:val="Normal"/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твержденной   приказом № 159  от « 31 августа »  2016 г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учебному предмету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Литература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8 класс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ый уровень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реализации 1 го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                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ставлена  на основании  Федерального государственного образовательного стандарта основного общего образования, с учетом примерной программы основного общего образования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: «Просвещение», 2011 г. и программы по литературе для основной общей школы для 5-9 кл. под редакцией Г.В.Москвина, Н.Н. Пуряевой, Е.А. Ерохиной Москва. </w:t>
      </w:r>
      <w:r>
        <w:rPr>
          <w:rFonts w:cs="Times New Roman" w:ascii="Times New Roman" w:hAnsi="Times New Roman"/>
          <w:sz w:val="28"/>
          <w:szCs w:val="28"/>
        </w:rPr>
        <w:t>Издательский центр «Вентана – Граф»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на                               </w:t>
      </w:r>
    </w:p>
    <w:p>
      <w:pPr>
        <w:pStyle w:val="Style19"/>
        <w:ind w:left="56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left="56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ителем русского языка и литературы ЕвдашкоВ.И.</w:t>
      </w:r>
    </w:p>
    <w:p>
      <w:pPr>
        <w:pStyle w:val="Style19"/>
        <w:ind w:left="56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lang w:val="ru-RU"/>
        </w:rPr>
        <w:t xml:space="preserve">          </w:t>
        <w:tab/>
        <w:tab/>
        <w:tab/>
        <w:tab/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атус документа: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Рабочая программа по литературе для общеобразовательных бюджетных учреждений составлена на основе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кона  Российской Федерации «Об образовании в РФ » от 29.12.2012 г №273.</w:t>
      </w:r>
    </w:p>
    <w:p>
      <w:pPr>
        <w:pStyle w:val="Style23"/>
        <w:tabs>
          <w:tab w:val="clear" w:pos="708"/>
          <w:tab w:val="left" w:pos="255" w:leader="none"/>
        </w:tabs>
        <w:spacing w:lineRule="atLeast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  Федеральный государственный образовательный стандарт основного общего образования (утвержден приказом Министерства образования и науки Российской Федерации от 17 декабря  2010 г. № 1897 </w:t>
      </w:r>
      <w:r>
        <w:rPr>
          <w:rFonts w:cs="Times New Roman" w:ascii="Times New Roman" w:hAnsi="Times New Roman"/>
          <w:iCs/>
          <w:sz w:val="20"/>
          <w:szCs w:val="20"/>
        </w:rPr>
        <w:t>(в редакции приказа Минобрнауки России от 31 декабря 2015 года №1577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3.  С учетом Примерной программы основного общего образования по литературе под редакцией профессора В.Я.Коровиной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Рабочая программа составлена для учащихся 7 классов, обучающихся индивидуально на дому, на базовом уровне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ля изучения предмета  отведено : в 8 кл.-1,5часа в неделю (за год 51 ч)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труктура рабочей программы: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ланируемые результаты освоения учебного предмета «Литература»;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держание учебного предмета «Литература»;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80" w:leader="none"/>
          <w:tab w:val="left" w:pos="345" w:leader="none"/>
        </w:tabs>
        <w:ind w:left="45" w:hanging="3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тическое планирование с указанием количества часов, отводимых на освоение  каждой темы. 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Задачи курса:</w:t>
      </w:r>
    </w:p>
    <w:p>
      <w:pPr>
        <w:pStyle w:val="Style19"/>
        <w:ind w:left="7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Главными целями и задачами предмета «Литература» являются: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/>
        </w:rPr>
        <w:t>1.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Style19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/>
        </w:rPr>
        <w:t>2. 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/>
        </w:rPr>
        <w:t>3. постижение учащимися вершинных произведений отечественной и мировой литературы, их чтение  и анализ 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/>
        </w:rPr>
        <w:t>4. 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/>
        </w:rPr>
        <w:t>5.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/>
        </w:rPr>
        <w:t>6. овладение важнейшими общеучебными умениями и универсальными учебными действиями (формулировать цели деятельности, планировать её, осуществлять  библиографический поиск, находить и обрабатывать необходимую информацию из различных источников, включая Интернет и др.;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u-RU"/>
        </w:rPr>
        <w:t>7. использование опыта общения с произведениями художественной литературы в повседневной  жизни и учебной деятельности, речевом самосовершенствовании.</w:t>
      </w:r>
    </w:p>
    <w:p>
      <w:pPr>
        <w:pStyle w:val="Style19"/>
        <w:ind w:left="85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Формы организации образовательного процесса и формы контроля</w:t>
      </w:r>
    </w:p>
    <w:p>
      <w:pPr>
        <w:pStyle w:val="Style19"/>
        <w:ind w:left="85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993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в основной школе являются: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, умение соотносить свои действия с планируемыми результатами, осуществлять контроль </w:t>
      </w:r>
    </w:p>
    <w:p>
      <w:pPr>
        <w:pStyle w:val="Style19"/>
        <w:ind w:left="993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993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993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993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ившейся ситуацией, умение оценивать правильность выполнения учебной задачи, собственные возможности её решения, владение основами самоконтроля, самооценки, принятия решений и осуществления осознанного выбора в учебной и познавательной деятельности,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и делать выводы, умение организовывать учебное сотрудничество и совместную деятельность с учителем и сверстниками, работать индивидуально и в группе, находить общее решение и разрешать конфликты на основе согласования позиций и учёта интересов, формировать,  аргументировать и отстаивать своё мнение, умение осознанно использовать речевые средства в соответствии с задачей коммуникации, для выражения своих чувств, мыслей и потребностей, планировании и регуляции своей деятельности, владение устной и письменной речью, монологической контекстной речью,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Style19"/>
        <w:ind w:left="993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u-RU"/>
        </w:rPr>
        <w:t>Для текущего контроля уровня усвоения учебного предмета использовать такие формы, как сочинении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, тесты; устные формы – фронтальный опрос, беседы, дискуссии.</w:t>
      </w:r>
    </w:p>
    <w:p>
      <w:pPr>
        <w:pStyle w:val="Style19"/>
        <w:ind w:left="993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 xml:space="preserve"> </w:t>
        <w:tab/>
        <w:tab/>
      </w:r>
    </w:p>
    <w:p>
      <w:pPr>
        <w:pStyle w:val="Style19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ланируемые результаты освоения учащимися предмета               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Предполагаемые результаты изучения предмета «Литература»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yle19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едметные результаты выпускников основной школы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остоят в следующем:</w:t>
      </w:r>
    </w:p>
    <w:p>
      <w:pPr>
        <w:pStyle w:val="Style19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познавательной сфере:</w:t>
      </w:r>
    </w:p>
    <w:p>
      <w:pPr>
        <w:pStyle w:val="Style19"/>
        <w:ind w:left="1416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</w:t>
      </w:r>
      <w:r>
        <w:rPr>
          <w:rFonts w:cs="Times New Roman" w:ascii="Times New Roman" w:hAnsi="Times New Roman"/>
          <w:sz w:val="20"/>
          <w:szCs w:val="20"/>
        </w:rPr>
        <w:t>XV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., русских писателей </w:t>
      </w:r>
      <w:r>
        <w:rPr>
          <w:rFonts w:cs="Times New Roman" w:ascii="Times New Roman" w:hAnsi="Times New Roman"/>
          <w:sz w:val="20"/>
          <w:szCs w:val="20"/>
        </w:rPr>
        <w:t>XIX</w:t>
      </w:r>
      <w:r>
        <w:rPr>
          <w:rFonts w:cs="Times New Roman" w:ascii="Times New Roman" w:hAnsi="Times New Roman"/>
          <w:sz w:val="20"/>
          <w:szCs w:val="20"/>
          <w:lang w:val="ru-RU"/>
        </w:rPr>
        <w:t>—</w:t>
      </w:r>
      <w:r>
        <w:rPr>
          <w:rFonts w:cs="Times New Roman" w:ascii="Times New Roman" w:hAnsi="Times New Roman"/>
          <w:sz w:val="20"/>
          <w:szCs w:val="20"/>
        </w:rPr>
        <w:t>XX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в., литературы народов России и зарубежной литературы;</w:t>
      </w:r>
    </w:p>
    <w:p>
      <w:pPr>
        <w:pStyle w:val="Style19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19"/>
        <w:ind w:left="1416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Style19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19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Style19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ценностно-ориентационной сфер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.                          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19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улирование собственного отношения к произведениям русской литературы, их оценка;</w:t>
      </w:r>
    </w:p>
    <w:p>
      <w:pPr>
        <w:pStyle w:val="Style19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бственная интерпретация (в отдельных случаях) изученных литературных произведений;</w:t>
      </w:r>
    </w:p>
    <w:p>
      <w:pPr>
        <w:pStyle w:val="Style19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ние авторской позиции и свое отношение к ней;</w:t>
      </w:r>
    </w:p>
    <w:p>
      <w:pPr>
        <w:pStyle w:val="Style19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 коммуникативной сфере:</w:t>
      </w:r>
    </w:p>
    <w:p>
      <w:pPr>
        <w:pStyle w:val="Style19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Style19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Style19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Style19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 эстетической сфере:</w:t>
      </w:r>
    </w:p>
    <w:p>
      <w:pPr>
        <w:pStyle w:val="Style19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Style19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</w:t>
      </w:r>
    </w:p>
    <w:p>
      <w:pPr>
        <w:pStyle w:val="Style19"/>
        <w:ind w:left="3540" w:firstLine="70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одержание изучаемого материала</w:t>
      </w:r>
    </w:p>
    <w:p>
      <w:pPr>
        <w:pStyle w:val="Style19"/>
        <w:ind w:left="4248" w:firstLine="70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Литература.  8 класс.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 51 час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69925</wp:posOffset>
                </wp:positionH>
                <wp:positionV relativeFrom="page">
                  <wp:posOffset>161988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127.55pt;mso-position-vertical-relative:page;margin-left:-5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Введение (2 час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«Житие преподобного и богоносного отца нашего , игумена Сергия Радонежского» ( 2 час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Н.М.Карамзин (2 часа).  Слово о писателе. Повесть «Бедная Лиза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А.Н.Радищев (2часа) Слово о писателе. «Путешествие из Петербурга в Москву»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А.С.Пушкин.   (5 часов)  Слово о писателе.. Роман «Капитанская дочка» .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торическая основа произведения. История создания «Капитанской дочки». Замысел и воплощение. Проблема художественного историзма. Проблема жанра произведения. Историческое и личное в сюжете. Нравственная проблематика. Автор — повествователь — герой. Система образов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.Шмелев. (1 час)Слово о писателе. «Лето Господне» 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.Шекспир.(1 часа) Слово о писателе. «Трагедия о Гамлете»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.де Сервантес (2 часа) Слово о писателе. Роман «Дон Кихот»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.Н.Островский (2 часа) Слово о писателе. Драма «Бесприданница»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.Гюго (1 час) Слово о писателе. Роман «Собор Парижской Богоматери»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Любовная лирика Пушкина. ( 3 часа)  Стихотворения « К.», «Я помню чудное мгновение…», «На холмах Грузии», «Я Вас любил…». Любовь как пробуждение души. Лирический герой. Поэтический мир стихотворений. Двусложные размеры. Актуализация изученного ране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669925</wp:posOffset>
                </wp:positionH>
                <wp:positionV relativeFrom="page">
                  <wp:posOffset>1619885</wp:posOffset>
                </wp:positionV>
                <wp:extent cx="1460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127.55pt;mso-position-vertical-relative:page;margin-left:-5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.Ю.Лермонтов. (2часа)   Слово о писателе.   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«Песня про царя Ивана Васильевича, молодого опричника и удалого купца Калашникова». Проблема жанра произведения. Значение фольклорной формы поэмы. Историческая основа. Конфликт и проблематика. Героико-романтическая личность как герой произведения. Автор — читатель. Художественное мастерство Лермонтов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ирика М.Ю.Лермонтова  ( 1 часа). Стихотворения «Когда волнуется желтеющая нива…», «И скучно. И грустно…», «Нет, не тебя твк пылко я люблю».Философская лирика Лермонтова. Мир, жизнь, любовь.трехсложный размер стихов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С.Тургенев (2 часа) .Повесть «Ася». Своеобразие любовного конфлик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Л.Н.Толстой (1 часа) Повесть «Два гусара». Герой и время.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Ф.М.Достоевский (3 часа). Повесть «бедные люди». Идеал и действительность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.А.Есенин (2 часа). Слово о поэте .Родная земля в творчестве Есенина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.В.Маяковский (1 часа). Слово о писателе. Пафос нового мира.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.А.Блок (1 часа). Слово о писателе. Многообразие лирики Блока.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.С.Высоцкий (1 час). Слово о поэте. Стихотворения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эзия второй половины ХХ века (2 часа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.В.Гоголь (2 часа). Слово о писателе. Повесть «Шинель». Тип маленького человека у Гоголя.  Проблема личности. Житийность повести. Гуманизм       Гоголя.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.П.Чехов (1 часа). Рассказы.Особенности чеховского героя. Юмор и сатира в рассказах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 Ахматова (1 час). Лиризм поэтического мира Ахматовой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.С. Грибоедов Комедия «Горе от ума» (5 часов)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А.С.Пушкин (2 часа) Повесть «Станционный смотритель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</w:t>
      </w:r>
      <w:r>
        <w:rPr>
          <w:rFonts w:eastAsia="Times New Roman"/>
        </w:rPr>
        <w:t xml:space="preserve">     </w:t>
      </w:r>
      <w:r>
        <w:rPr/>
        <w:t>Тематическое планирование</w:t>
      </w:r>
    </w:p>
    <w:tbl>
      <w:tblPr>
        <w:tblW w:w="1049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40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 час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ве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Житие преподобного Сергия Радонежско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.М.Карамзин «Бедная Лиз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.Н.Радищев «Путешествие из Петербурга в Москв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А.С. Пушкин.         Роман «Капитанская дочка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Любовная лирика А.С.Пушк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рика М.Ю.Лермонтов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сня про царя Ивана Васильевича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.С.Тургенев. Повесть «Ас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.Н.Толстой Повесть «Два гуса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.М.Достоевский  Повесть «Бедные люд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.А.Есенин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.В.Маяковский.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.А.Блок.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.А.Ахматова.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н.чтение  В.Высоцкий.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.С.Грибоедов. Комедия «Горе от у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.С.Пушкин. «..Станционный смотрител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.В.Гоголь. «Шинел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.П.Чехов. Рассказ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н.чтение  И.Шмелев «Лето Господн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.Н.Островский «Бесприданн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.Шекспир»Трагедия о Гамле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.де Сервантес «Дон Кихо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.Гюго «Собор Парижской Богоматер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. С.Пушкин «Станционный смотритель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эзия второй половины ХХ 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 час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17170</wp:posOffset>
                </wp:positionH>
                <wp:positionV relativeFrom="paragraph">
                  <wp:posOffset>21590</wp:posOffset>
                </wp:positionV>
                <wp:extent cx="10537825" cy="17265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7825" cy="172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9.75pt;height:135.95pt;mso-wrap-distance-left:9.05pt;mso-wrap-distance-right:9.05pt;mso-wrap-distance-top:0pt;mso-wrap-distance-bottom:0pt;margin-top:1.7pt;mso-position-vertical-relative:text;margin-left:-1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Style19"/>
        <w:ind w:left="4248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773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0"/>
      </w:tblGrid>
      <w:tr>
        <w:trPr>
          <w:trHeight w:val="1018" w:hRule="atLeast"/>
        </w:trPr>
        <w:tc>
          <w:tcPr>
            <w:tcW w:w="17730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9"/>
        <w:ind w:left="4248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left="4248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left="4248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left="4248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left="4248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left="4248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567" w:right="395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  <w:lang w:val="en-US" w:bidi="en-US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suppressAutoHyphens w:val="true"/>
      <w:ind w:left="720" w:hanging="0"/>
      <w:textAlignment w:val="baseline"/>
    </w:pPr>
    <w:rPr>
      <w:kern w:val="2"/>
      <w:lang w:val="ru-RU" w:bidi="ar-SA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4">
    <w:name w:val="Обычный (веб)"/>
    <w:basedOn w:val="Normal"/>
    <w:qFormat/>
    <w:pPr>
      <w:suppressAutoHyphens w:val="true"/>
      <w:spacing w:lineRule="atLeast" w:line="100" w:before="100" w:after="100"/>
    </w:pPr>
    <w:rPr>
      <w:rFonts w:eastAsia="Times New Roman"/>
      <w:sz w:val="24"/>
      <w:szCs w:val="24"/>
      <w:lang w:val="ru-RU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7:46:00Z</dcterms:created>
  <dc:creator>Жорова</dc:creator>
  <dc:description/>
  <cp:keywords/>
  <dc:language>en-US</dc:language>
  <cp:lastModifiedBy>Windows User</cp:lastModifiedBy>
  <cp:lastPrinted>2021-03-23T09:08:00Z</cp:lastPrinted>
  <dcterms:modified xsi:type="dcterms:W3CDTF">2021-04-08T13:22:00Z</dcterms:modified>
  <cp:revision>27</cp:revision>
  <dc:subject/>
  <dc:title/>
</cp:coreProperties>
</file>