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БОУ «Гатчинская средняя общеобразовательная шко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щеобразовательной программе основного общего образования, утвержденной приказом № 159 от «31» августа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Рабочая  программа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информатике 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индивидуальное обучение)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очное обучение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   класс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римерной основной программы образовательного учреждения. Основная школа/[сост. Е.С. Савинов]. 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Авторской программы Л.Л. Босовой (Информатика 9 класс.    </w:t>
      </w:r>
    </w:p>
    <w:p>
      <w:pPr>
        <w:pStyle w:val="Normal"/>
        <w:ind w:left="-540" w:firstLine="360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работчики программы:  Федотова .В Н . , Корнух С.А., Власюк И.Я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курса «Информатика» </w:t>
        <w:br/>
        <w:t xml:space="preserve"> (9 класс)</w:t>
      </w:r>
    </w:p>
    <w:p>
      <w:pPr>
        <w:pStyle w:val="Normal"/>
        <w:ind w:right="7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базового курса «Информатика» для 9 класса II уровня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897 от «17»  декабря  2010 г. , примерной программы  основного  общего образования по информатике  и авторской программы по информатике  для 7–9 классов Л.Л. Босовой в соответствии с действующим в настоящее время базисным учебным планом образовательного учреждения. В ней учитываются основные идеи и положения федеральных государственных образовательных стандартов обще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второго поколения, а также накопленный опыт преподавания информатики в школе.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color w:val="000000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КУМЕНТА:</w:t>
      </w:r>
    </w:p>
    <w:p>
      <w:pPr>
        <w:pStyle w:val="Normal"/>
        <w:shd w:fill="FFFFFF" w:val="clear"/>
        <w:spacing w:lineRule="exact" w:line="298"/>
        <w:ind w:left="10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включает пять разделов:</w:t>
      </w:r>
    </w:p>
    <w:p>
      <w:pPr>
        <w:pStyle w:val="Normal"/>
        <w:shd w:fill="FFFFFF" w:val="clear"/>
        <w:spacing w:lineRule="exact" w:line="298"/>
        <w:ind w:left="10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Планируемые результаты изучения курса «Информатика»</w:t>
      </w:r>
    </w:p>
    <w:p>
      <w:pPr>
        <w:pStyle w:val="Normal"/>
        <w:shd w:fill="FFFFFF" w:val="clear"/>
        <w:spacing w:lineRule="exact" w:line="298"/>
        <w:ind w:left="10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ое содержание    </w:t>
      </w:r>
    </w:p>
    <w:p>
      <w:pPr>
        <w:pStyle w:val="Normal"/>
        <w:shd w:fill="FFFFFF" w:val="clear"/>
        <w:spacing w:lineRule="exact" w:line="298"/>
        <w:ind w:left="10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Тематическое план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307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едмета в учебном план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информатики   отводится 0,25 час в неделю, всего 9 часов на год. На заочную форму обучения- 0,75 часа (25 часов  в год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лад учебного предмета в достижение целей основного обще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 информационных и коммуникационных технологий (ИК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редметные знания и способы деятельности (включая использование средств ИКТ), 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 и в реальных жизненных ситуациях, 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черт нашего времени является 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держании курса информатики и ИКТ для 9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rPr/>
      </w:pPr>
      <w:r>
        <w:rPr>
          <w:rStyle w:val="Dash041e005f0431005f044b005f0447005f043d005f044b005f0439005f005fchar1char1"/>
          <w:b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В результате освоения курса информатики в 8-9 классах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: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eastAsia="Times New Roman"/>
          <w:b/>
          <w:i/>
          <w:lang w:eastAsia="ru-RU"/>
        </w:rPr>
        <w:t>Учащиеся будут уметь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извест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омпьютерные эксперименты с использованием готовых моделей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441043d043e0432043d043e0439002004420435043a04410442002004410020043e0442044104420443043f043e043cchar1"/>
        </w:rPr>
        <w:t>формально исполнять алгоритмы, описанные с использованием конструкций 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441043d043e0432043d043e0439002004420435043a04410442002004410020043e0442044104420443043f043e043cchar1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rFonts w:cs="Times New Roman" w:ascii="Times New Roman" w:hAnsi="Times New Roman"/>
          <w:sz w:val="24"/>
          <w:szCs w:val="24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</w:rPr>
        <w:t>и повторения, вспомогательные алгоритмы и простые величины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441043d043e0432043d043e0439002004420435043a04410442002004410020043e0442044104420443043f043e043cchar1"/>
        </w:rPr>
        <w:t>создавать и выполнять программы для решения несложных алгоритмических задач в выбранной  среде программ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 переходить от одного представления данных к другому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записи в базе данны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4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 на основе шаблонов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для вычислений в электронных таблица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информации по телекоммуникационным каналам в учебной и личной переписке;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содержани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9 класс.  ( 0,75 часов в неделю, всего  25 часов 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дирование и обработка графической и мультимедийной информации</w:t>
      </w:r>
      <w:r>
        <w:rPr>
          <w:rFonts w:cs="Times New Roman" w:ascii="Times New Roman" w:hAnsi="Times New Roman"/>
        </w:rPr>
        <w:t>.  ( 4  часа 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дискретизация. Растровые изображения на экране монитора. Растровая и векторная графика. Интерфейс и основные возможности графических редакторов. Растровая и векторная анимация. Кодирование и обработка звуковой информации. Цифровое фото и видео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дирование и обработка текстовой информации</w:t>
      </w:r>
      <w:r>
        <w:rPr>
          <w:rFonts w:cs="Times New Roman" w:ascii="Times New Roman" w:hAnsi="Times New Roman"/>
        </w:rPr>
        <w:t xml:space="preserve">  ( 4  час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 текстовой информации. Создание документов в текстовых редакторах. Ввод и редактирование документа. Сохранение и печать файлов. Форматирование документов. Таблицы. Компьютерный словарь и системы машинного перевода текстов. Системы оптического распознавания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дирование и обработка числовой информации</w:t>
      </w:r>
      <w:r>
        <w:rPr>
          <w:rFonts w:cs="Times New Roman" w:ascii="Times New Roman" w:hAnsi="Times New Roman"/>
        </w:rPr>
        <w:t xml:space="preserve">  ( 5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ирование  числовой информации. Представление числовой информации с помощью систем счисления. Арифметические операции и позиционные системы исчисления. Двоичное кодирование чисел в компьютере. Электронные таблицы. Построение диаграмм и графиков в электронных таблицах. Базы данных в электронных таблицах. Сортировка и поиск данных в электронных таблиц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новы алгоритмизации и объективно-ориентированного программирования.</w:t>
      </w:r>
      <w:r>
        <w:rPr>
          <w:rFonts w:cs="Times New Roman" w:ascii="Times New Roman" w:hAnsi="Times New Roman"/>
        </w:rPr>
        <w:t xml:space="preserve"> ( 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и его  формальное исполнение. Кодирование основных типов алгоритмических структур на языках  объективно-ориентированного и процедурного  программиро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менные: тип, имя, значение. Функции в языках  объективно-ориентированного и  алгоритмического  программиро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объективно-ориентированного визуального  программиро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Моделирование и формализация.   </w:t>
      </w:r>
      <w:r>
        <w:rPr>
          <w:rFonts w:cs="Times New Roman" w:ascii="Times New Roman" w:hAnsi="Times New Roman"/>
        </w:rPr>
        <w:t>( 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жающий мир как иерархическая сис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делирование и формализация, визуализация. Основные этапы разработки и исследования моделей на компьютере. Построение и исследование физических моделей. Приближенное решение уравнений. Информационные модели управления общ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Информатизация общества</w:t>
      </w:r>
      <w:r>
        <w:rPr>
          <w:rFonts w:cs="Times New Roman" w:ascii="Times New Roman" w:hAnsi="Times New Roman"/>
        </w:rPr>
        <w:t>.  (2  часа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щество. Информационная культура. Перспективы развития информационных и коммуникационных технологий. ( ИКТ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Компьютерный практикум</w:t>
      </w:r>
      <w:r>
        <w:rPr>
          <w:rFonts w:cs="Times New Roman" w:ascii="Times New Roman" w:hAnsi="Times New Roman"/>
        </w:rPr>
        <w:t>.  (  5  часов 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. Кодирование  графической информации. Кодирование  текстовой информации. Кодирование и обработка  числовой информации. Алгоритмизация и  основы объективно-ориентированного визуального  программиро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4"/>
        <w:gridCol w:w="8499"/>
        <w:gridCol w:w="974"/>
      </w:tblGrid>
      <w:tr>
        <w:trPr>
          <w:tblHeader w:val="true"/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звание темы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 обработка графической и мультимедийной информац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ирование и обработка числовой информации. Общие сведения о системах счисления. Двоичная система счисления. Двоичная арифметика. Восьмеричная и шестнадцатеричные системы счисления. «Компьютерные» системы счисления. Правило перевода целых десятичных чисел в систему счисления с основанием q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авление целых чисе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вещественных чисе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о перевода целых десятичных чисел в систему счисления с основанием q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авление целых чисе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вещественных чисе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ирование и обработка текстовой информац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алгоритмизации и  объектино -ориентированного программирова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ние и формализац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зация обще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2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й практикум   он- лайн   « Кодирование графиков информации».     «Кодирование текстовой информаци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59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й практикум он- лайн     «Кодирование текстовой информации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изация и основы Объектно-ориентированного программировани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59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85" w:type="dxa"/>
              <w:bottom w:w="113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jc w:val="both"/>
      <w:textAlignment w:val="baseline"/>
      <w:outlineLvl w:val="0"/>
    </w:pPr>
    <w:rPr>
      <w:rFonts w:ascii="Arial" w:hAnsi="Arial" w:eastAsia="Times New Roman" w:cs="Arial"/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right"/>
      <w:textAlignment w:val="baseline"/>
      <w:outlineLvl w:val="4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jc w:val="center"/>
      <w:textAlignment w:val="baseline"/>
      <w:outlineLvl w:val="5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jc w:val="both"/>
      <w:textAlignment w:val="baseline"/>
      <w:outlineLvl w:val="7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textAlignment w:val="baseline"/>
      <w:outlineLvl w:val="8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lang w:val="ru-RU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lang w:val="ru-RU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Название Знак"/>
    <w:basedOn w:val="Style5"/>
    <w:qFormat/>
    <w:rPr>
      <w:rFonts w:ascii="Arial" w:hAnsi="Arial" w:eastAsia="Times New Roman" w:cs="Arial"/>
      <w:b/>
      <w:bCs/>
      <w:sz w:val="28"/>
      <w:szCs w:val="26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Основной текст Знак"/>
    <w:basedOn w:val="Style5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color w:val="000000"/>
      <w:sz w:val="24"/>
      <w:shd w:fill="FFFFFF" w:val="clear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28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24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60" w:leader="none"/>
        <w:tab w:val="left" w:pos="644" w:leader="none"/>
      </w:tabs>
      <w:spacing w:lineRule="auto" w:line="240" w:before="100" w:after="100"/>
      <w:ind w:left="360" w:hanging="36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Список: нумер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both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P1">
    <w:name w:val="p1"/>
    <w:basedOn w:val="Normal"/>
    <w:qFormat/>
    <w:pPr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3:00Z</dcterms:created>
  <dc:creator>Владелец</dc:creator>
  <dc:description/>
  <cp:keywords/>
  <dc:language>en-US</dc:language>
  <cp:lastModifiedBy>Windows User</cp:lastModifiedBy>
  <cp:lastPrinted>2015-12-01T18:26:00Z</cp:lastPrinted>
  <dcterms:modified xsi:type="dcterms:W3CDTF">2021-06-08T11:45:00Z</dcterms:modified>
  <cp:revision>5</cp:revision>
  <dc:subject/>
  <dc:title>Л</dc:title>
</cp:coreProperties>
</file>