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Гатчинская средняя общеобразовательная школа №2»</w:t>
      </w:r>
    </w:p>
    <w:p>
      <w:pPr>
        <w:pStyle w:val="Normal"/>
        <w:spacing w:lineRule="auto" w:line="360" w:before="0" w:after="0"/>
        <w:ind w:left="495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основной образовательной программе основного общего образования, утвержденной приказом №159 от 31.08.2016</w:t>
      </w:r>
    </w:p>
    <w:p>
      <w:pPr>
        <w:pStyle w:val="Normal"/>
        <w:spacing w:lineRule="auto" w:line="360" w:before="0" w:after="0"/>
        <w:ind w:left="495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чебному предмету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узыка»</w:t>
      </w:r>
    </w:p>
    <w:p>
      <w:pPr>
        <w:pStyle w:val="Normal"/>
        <w:spacing w:lineRule="auto" w:line="240" w:before="0" w:after="1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5-8 классов 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составлена на основе:     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,  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ой программы основного общего образования.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Музыка» 5-8 классы. Предметная линия учебников Г.П.Сергеевой, Е.Д.Критской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 программы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вдашкоВ. 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ус документа.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узыке для 5-8 классов МБОУ «Гатчинская средняя общеобразовательная школа №2»  составлена на основ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г. №273-ФЗ «Об образовании в Российской Федерации»;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Ф от 17 декабря 2010 г. № 1897,  зарегистрированного Минюстом России 01 февраля 2011 г, регистрационный номер 19644 г.);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х требований к образовательным учреждениям в части минимальной оснащенности учебного процесса оборудования учебных помещений (утверждены приказом Министерства образования и науки России от 4 октября 2010 г. №986, зарегистрированы в Министерстве юстиции России 3 февраля 2011 г, регистрационный номер 19682);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и науки РФ к использованию в образовательном процессе, в образовательных учреждени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ой программы основного общего образов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. Музыка. 5-8 классы. Предметная линия учебников Г.П.Сергеевой, Е.Д.Критской.</w:t>
      </w:r>
    </w:p>
    <w:p>
      <w:pPr>
        <w:pStyle w:val="Normal"/>
        <w:tabs>
          <w:tab w:val="clear" w:pos="708"/>
          <w:tab w:val="left" w:pos="44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о музыке предназначена для учащихся 5-8 классов МБОУ «Гатчинская средняя общеобразовательная школа №2», изучающих предмет на базовом уровне. 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 программой начального общего образова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сто учебного предмета в учебном плане.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едеральным базисным (образовательным) учебным планом для образовательных учреждений Российской Федерации и учебным планом МБОУ «Гатчинская СОШ №2» предусматривается обязательное изучение предмета «Музыка»  на этапе основного общего образования в объеме   в 8 классе – 0,75 часа в неделю, 25 часов за учебный год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jc w:val="center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Планируемые предметные результаты изучения учебного предмета 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>«Музыка»</w:t>
      </w:r>
      <w:r>
        <w:rPr>
          <w:rStyle w:val="Dash041e005f0431005f044b005f0447005f043d005f044b005f0439005f005fchar1char1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454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зыка как вид искусства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наблюдать за многообразными явлениями жизни и искусства, выражать своё отношение к искусству, оценивая художественно-образное содержание произведения в единстве с его формой;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онимать специфику музыки и выявлять родство художественных образов разных искусств (общность тем, взаимодополнение выразительных средств — звучаний, линий, красок), различать особенности видов искусства;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выражать эмоциональное содержание музыкальных произведений в исполнении, участвовать в различных формах музицирования, проявлять инициативу в художественно-творческой деятельности. </w:t>
      </w:r>
    </w:p>
    <w:p>
      <w:pPr>
        <w:pStyle w:val="Normal"/>
        <w:ind w:firstLine="454"/>
        <w:jc w:val="both"/>
        <w:rPr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</w:t>
      </w:r>
      <w:r>
        <w:rPr>
          <w:i/>
          <w:iCs/>
          <w:sz w:val="24"/>
          <w:szCs w:val="24"/>
        </w:rPr>
        <w:t>: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нимать активное участие в художественных событиях класса, музыкально-эстетической жизни школы, района, города и др. (музыкальные вечера, музыкальные гостиные, концерты для младших школьников и др.);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стоятельно решать творческие задачи, высказывать свои впечатления о концертах, спектаклях, кинофильмах, художественных выставках и др., оценивая их с художественно-эстетической точки зр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>Содержание учебного предмета «Музы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120"/>
        <w:jc w:val="both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В соответствии с концепцией преподавания предметной области «Искусство. Музыка.», утвержденной 24.12.2018, осуществляется обновление содержания программы, т.к. </w:t>
      </w:r>
      <w:r>
        <w:rPr>
          <w:rFonts w:cs="Times New Roman" w:ascii="Times New Roman" w:hAnsi="Times New Roman"/>
          <w:sz w:val="24"/>
          <w:szCs w:val="24"/>
        </w:rPr>
        <w:t>искусство, обладает способностью опосредованно передавать духовно-нравственные, эстетические и художественные традиции, содействуя развитию художественной культуры обучающихся и ценностному восприятию произведений искусства и объектов художественной культуры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базируется на нравственно-эсте</w:t>
        <w:softHyphen/>
        <w:t>тическом, интонационно-образном, жанрово-стилевом по</w:t>
        <w:softHyphen/>
        <w:t>стижении школьниками основных пластов музыкального ис</w:t>
        <w:softHyphen/>
        <w:t>кусства (фольклор, музыка религиозной традиции, золотой фонд классической музыки, сочинения современных композиторов) в их взаимодействии с произведениями других ви</w:t>
        <w:softHyphen/>
        <w:t>дов искусства, отражает потенциал этнокультурных и национальных особенностей регио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ологическим основанием данной программы служат современные научны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следования, в которых отражается идея познания школьниками художественной картины мира и себя в этом мире. Приоритетным в программе, как и в прог</w:t>
        <w:softHyphen/>
        <w:t>рамме начальной школы, является введение ребенка в мир му</w:t>
        <w:softHyphen/>
        <w:t>зыки через интонации, темы и образы отечественного музы</w:t>
        <w:softHyphen/>
        <w:t>кального искусства, произведения которого рассматриваются в постоянных связях и отношениях с произведениями мировой музыкальной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Style w:val="Dash0410005f0431005f0437005f0430005f0446005f0020005f0441005f043f005f0438005f0441005f043a005f0430005f005fchar1char1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Style w:val="Dash0410005f0431005f0437005f0430005f0446005f0020005f0441005f043f005f0438005f0441005f043a005f0430005f005fchar1char1"/>
          <w:rFonts w:ascii="Times New Roman" w:hAnsi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е содержание образования в программе  представлено    следующими    содержательными   линиям  8 класс - «Классика и современность», «Традиции и новаторство в музыке». Предлагаемые содержательные линии ориентиро</w:t>
        <w:softHyphen/>
        <w:t>ваны на сохранение преемственности с курсом музыки в на</w:t>
        <w:softHyphen/>
        <w:t>чальной школе.  При этом построение программы допускает различные   варианты  для  изложения  содержания  учебников, распределения учебного материала и времени его из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лассика и современ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( 12 ч) Осмысление пройденных и новых произведений с точки зрения их взаимодействия с историей музыки, историей человеческой мысли, с вечными проблемами жизни. </w:t>
      </w:r>
      <w:r>
        <w:rPr>
          <w:rFonts w:cs="Times New Roman" w:ascii="Times New Roman" w:hAnsi="Times New Roman"/>
          <w:sz w:val="24"/>
          <w:szCs w:val="24"/>
        </w:rPr>
        <w:t>Музыкальный театр: оперы, балеты, мюзиклы, рок-оперы, драматические спектакли. Музыка и кино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фония: прошлое и настоящее. Знаменитые композиторы своего города: прошлое и настоящее; известные произведения, музыкальные коллектив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радиции и новаторство в музыке.( 13 ч.) </w:t>
      </w:r>
      <w:r>
        <w:rPr>
          <w:rFonts w:cs="Times New Roman" w:ascii="Times New Roman" w:hAnsi="Times New Roman"/>
          <w:sz w:val="24"/>
          <w:szCs w:val="24"/>
        </w:rPr>
        <w:t>Традиции в музыке. Связь музыкальных произведений с прошлым, памятью культуры.</w:t>
      </w:r>
      <w:r>
        <w:rPr>
          <w:rFonts w:eastAsia="SchoolBookSanPin;Arial Unicode MS" w:cs="Times New Roman" w:ascii="Times New Roman" w:hAnsi="Times New Roman"/>
          <w:sz w:val="24"/>
          <w:szCs w:val="24"/>
        </w:rPr>
        <w:t xml:space="preserve"> . Современное  композиторское творчество.</w:t>
      </w:r>
    </w:p>
    <w:p>
      <w:pPr>
        <w:pStyle w:val="Normal"/>
        <w:rPr/>
      </w:pPr>
      <w:r>
        <w:rPr>
          <w:rFonts w:eastAsia="SchoolBookSanPin;Arial Unicode MS" w:cs="Times New Roman" w:ascii="Times New Roman" w:hAnsi="Times New Roman"/>
          <w:sz w:val="24"/>
          <w:szCs w:val="24"/>
        </w:rPr>
        <w:t>Виды  музыки в современном мир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реты великих исполнителе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й музыкальный театр. Русская духовная музыка 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зыка в храмовом синтезе искусств.                               История Отечества в музыкальных памятниках.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>с определением основных видов учебной деятельности</w:t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969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тическое планирование. 8 класс. 25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лассика и современность» (12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 А.П. Бородина «Князь Игорь»                             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ет Тищенко «Ярославна»                             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к-опера «Преступление и наказание».         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юзикл «Ромео и Джульетта»                                        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 к драматическому спектаклю.                          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 Э. Грига.                                                                 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 А.Шнитке.                                                              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 в кино.                                                                      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мфония: прошлое и настоящее. Чайковский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менитые композиторы нашего города. Проект       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атериа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пера А.П. Бородина «Князь Игорь»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рагмент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пера М.И. Глинки «Иван Сусанин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рагмен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алеты. Мюзикы. Рок-опе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фрагменты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Э. Григ «Пер Гюнт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А. Шнитке. «Гоголь-сюита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рагмен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. Шуберт «Неоконченная симфо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имфонии П.И.Чайков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рагмент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зыка к кинофильмам (И. Дунаевский, Д. Шостакович, С. Прокофьев, А. Рыбников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разцы музыкального фолькл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одина мо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Тухманов, слова Р. Рождественског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полним музыкой сердц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и музыка. Ю. Визб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Непог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узыка М. Дунаевского из к/ф «Мери Попинс, до свида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«Что такое осень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Ю.Шевчу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«Как здорово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уз и сл. О.Митя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сни с новогодней тематик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лова любви. Из кинофильма «Ромео и Джульет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. Н. Рота, русский текст Л. Дербенева, обработка Г. Подэльск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стсайдская история. Мюзик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фрагменты). Л. Бернстай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фей и Эвридика. Опера (фрагменты). К. Глю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фей и Эвридика. Рок-опера. А. Журби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, слова Ю. Димитр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Dash0410005f0431005f0437005f0430005f0446005f0020005f0441005f043f005f0438005f0441005f043a005f0430005f005fchar1char1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Экранные искусства, театр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инофильмы С. Эйзен</w:t>
              <w:softHyphen/>
              <w:t>штейна, Н. Михалкова, Э. Рязанова и др. Экранизации опер, балетов, мюзиклов (по выбору учителя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4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узыка к кинофильмам (И. Дунаевский, Д. Шостакович, С. Прокофьев, А. Рыбников и др.).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музыки в жизни челове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триединстве музыкальной деятельности (композитор — исполнитель — слушател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ини</w:t>
              <w:softHyphen/>
              <w:t xml:space="preserve">м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произ</w:t>
              <w:softHyphen/>
              <w:t xml:space="preserve">ведения различных жанров и стилей классической и современной музы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 предпочтения в си</w:t>
              <w:softHyphen/>
              <w:t>туации выб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бенности претворения вечных тем искусства и жизни в произведениях разных жанров и сти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ять (распознавать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бен</w:t>
              <w:softHyphen/>
              <w:t xml:space="preserve">ност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зыка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зы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зык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матургии, средства музыкальной вы</w:t>
              <w:softHyphen/>
              <w:t>рази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выдающихся отече</w:t>
              <w:softHyphen/>
              <w:t xml:space="preserve">ственных и зарубежных композиторов и исполнителе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более значи</w:t>
              <w:softHyphen/>
              <w:t>мые их произведения и интерпрета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е и современные песни, знакомые мелодии изученных классических произвед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и обобщ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</w:t>
              <w:softHyphen/>
              <w:t>образие связей музыки, литературы и изобразительного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формы ин</w:t>
              <w:softHyphen/>
              <w:t>дивидуального, группового и коллектив</w:t>
              <w:softHyphen/>
              <w:t>ного музициров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ие задач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исследовательских проекта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взаимодей</w:t>
              <w:softHyphen/>
              <w:t>ствия музыки с другими видами искус</w:t>
              <w:softHyphen/>
              <w:t>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-образ</w:t>
              <w:softHyphen/>
              <w:t>ное содержание, музыкальный язык про</w:t>
              <w:softHyphen/>
              <w:t>изведений мирового музыкального ис</w:t>
              <w:softHyphen/>
              <w:t>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ифику современной популярной отечественной и зарубежной музык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 мнение о ее художественной цен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bCs/>
                <w:sz w:val="28"/>
                <w:szCs w:val="28"/>
              </w:rPr>
              <w:t>«</w:t>
            </w:r>
            <w:r>
              <w:rPr>
                <w:rStyle w:val="Dash0410005f0431005f0437005f0430005f0446005f0020005f0441005f043f005f0438005f0441005f043a005f0430005f005fchar1char1"/>
                <w:b/>
                <w:bCs/>
              </w:rPr>
              <w:t xml:space="preserve">Традиции и новаторство в музыке. </w:t>
            </w:r>
            <w:r>
              <w:rPr>
                <w:rStyle w:val="Dash0410005f0431005f0437005f0430005f0446005f0020005f0441005f043f005f0438005f0441005f043a005f0430005f005fchar1char1"/>
                <w:b/>
                <w:bCs/>
                <w:sz w:val="28"/>
                <w:szCs w:val="28"/>
              </w:rPr>
              <w:t xml:space="preserve"> » (</w:t>
            </w:r>
            <w:r>
              <w:rPr>
                <w:rStyle w:val="Dash0410005f0431005f0437005f0430005f0446005f0020005f0441005f043f005f0438005f0441005f043a005f0430005f005fchar1char1"/>
                <w:b/>
                <w:bCs/>
              </w:rPr>
              <w:t>13 ч</w:t>
            </w:r>
            <w:r>
              <w:rPr>
                <w:rStyle w:val="Dash0410005f0431005f0437005f0430005f0446005f0020005f0441005f043f005f0438005f0441005f043a005f0430005f005fchar1char1"/>
                <w:b/>
                <w:bCs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нты-извечные маги.                               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ршвин опера «Порги и Бесс»                          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 «Кармен».                                                   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ет «Кармен-сюита».                                        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треты великих исполнителей. Майя Плисецкая.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ый музыкальный театр.                   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кие мюзиклы мира.                                      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мфония №7 «Ленинградская». Д.Д. Шостаковича  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Отечества в музыкальных памятниках.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лерея религиозных образов.                                          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льное завещание потомкам.                 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Д .Гершвина «Порги и бес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фрагмент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рмен. Опер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фрагменты). Ж. Биз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рмен-сюита. Бале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фрагменты). Ж. Бизе — Р. Щедр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ыка в исполнен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.Зинчука, Ванессы Мей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«Терем-квартет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 выбору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имфония № 7. Д. Шоста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имфония №2 «Богатырская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.П. Бород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пера А.П. Бородина «Князь Игорь»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рагм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пера М.И. Глинки «Иван Сусанин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фрагм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кофьев кантата «А. Невский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Не отвержи мене во время старост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ый кон</w:t>
              <w:softHyphen/>
              <w:t>церт (фрагмент). М. Березов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нцер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фортепи</w:t>
              <w:softHyphen/>
              <w:t>ано с оркестром (1-я часть). С. Рахманин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уховная музы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В.Рахманин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Духовная музы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Свири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узыкальная классическая и современная музы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 выбору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кранизации опер, балетов, мюзикл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по выбору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гновения. Из телевизионного фильма «Семнадцать мгновений вес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. М. Таривердиев, слова Р. Рождестве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Жу</w:t>
              <w:softHyphen/>
              <w:t>равл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. Френкель, слова Р. Гамзат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ыновья уходят в бо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 и музыка В. Высоц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нь Победы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Тухманов, слова В. Харитон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от солдаты идут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. Молчанов, слова М. Львовс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о свидания, мальчик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 и музыка Б. Окуджав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аллада о солдат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Соловьев-Седой, слова М. Матус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рый рояль. Из кинофильма «Мы из джаза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М. Минков, слова Д. Иван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к прекрасен этот мир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. Тухманов, слова В. Харито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образно-эмо</w:t>
              <w:softHyphen/>
              <w:t>циональные сферы музыки, специфичес</w:t>
              <w:softHyphen/>
              <w:t>кие особенности произведений разных жанр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образцы народной и профессиональной музы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нару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ность истоков народной и профессиональной музы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ные свойства на</w:t>
              <w:softHyphen/>
              <w:t>родной и композиторской музы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бственном исполне</w:t>
              <w:softHyphen/>
              <w:t>нии (пении, игре на инструментах, му</w:t>
              <w:softHyphen/>
              <w:t>зыкально-пластическом движении) раз</w:t>
              <w:softHyphen/>
              <w:t>личные музыкаль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и обобщ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</w:t>
              <w:softHyphen/>
              <w:t>образие связей музыки, литературы и изобразительного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ыш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модификации жанров в современной музы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 и обобщ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жанрово-стилистические особенности музы</w:t>
              <w:softHyphen/>
              <w:t>кальных произвед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процессе ансамблевого, коллективного (хорового и инструментального) вопло</w:t>
              <w:softHyphen/>
              <w:t>щения различных художественных обра</w:t>
              <w:softHyphen/>
              <w:t>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о исслед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вор</w:t>
              <w:softHyphen/>
              <w:t>ческую биографию одного из известных  исполн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мениваться впечатле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те</w:t>
              <w:softHyphen/>
              <w:t>кущих событиях музыкальной жизни в отечественной культуре и за рубеж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пров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дном из совре</w:t>
              <w:softHyphen/>
              <w:t>менных жанров популярной музыки и оценивать собственное испол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жазовой музы</w:t>
              <w:softHyphen/>
              <w:t>ке, называть ее отдельных выдающихся исполнителей и композитор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ую деятель</w:t>
              <w:softHyphen/>
              <w:t>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музыкальной жизни школы, города, страны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20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otnoteCharacters">
    <w:name w:val="Footnote Characters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b/>
      <w:bCs/>
      <w:color w:val="000000"/>
      <w:sz w:val="18"/>
      <w:szCs w:val="18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8">
    <w:name w:val="А_основной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с отступом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548798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sz w:val="28"/>
      <w:szCs w:val="28"/>
    </w:rPr>
  </w:style>
  <w:style w:type="paragraph" w:styleId="Style22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8:02:00Z</dcterms:created>
  <dc:creator>1</dc:creator>
  <dc:description/>
  <cp:keywords/>
  <dc:language>en-US</dc:language>
  <cp:lastModifiedBy>comp 203</cp:lastModifiedBy>
  <cp:lastPrinted>2016-09-19T21:58:00Z</cp:lastPrinted>
  <dcterms:modified xsi:type="dcterms:W3CDTF">2021-05-10T10:50:00Z</dcterms:modified>
  <cp:revision>3</cp:revision>
  <dc:subject/>
  <dc:title>Статус документа</dc:title>
</cp:coreProperties>
</file>