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Гатчинская средняя общеобразовательная школа №2»</w:t>
      </w:r>
    </w:p>
    <w:p>
      <w:pPr>
        <w:pStyle w:val="Normal"/>
        <w:spacing w:lineRule="auto" w:line="360" w:before="0" w:after="0"/>
        <w:ind w:left="495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основной образовательной программе основного общего образования, утвержденной приказом №159 от 31.08.2016</w:t>
      </w:r>
    </w:p>
    <w:p>
      <w:pPr>
        <w:pStyle w:val="Normal"/>
        <w:spacing w:lineRule="auto" w:line="360" w:before="0" w:after="0"/>
        <w:ind w:left="495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495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чебному предмету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узыка»</w:t>
      </w:r>
    </w:p>
    <w:p>
      <w:pPr>
        <w:pStyle w:val="Normal"/>
        <w:spacing w:lineRule="auto" w:line="240" w:before="0" w:after="1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 7 классов 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базовый уровень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составлена на основе:     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государственного образовательного стандарта основного общего образования,  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ной программы основного общего образования.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Музыка» 5-8 классы. Предметная линия учебников Г.П.Сергеевой, Е.Д.Критской</w:t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 программы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вдашкоВ.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44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ус документа.</w:t>
      </w:r>
    </w:p>
    <w:p>
      <w:pPr>
        <w:pStyle w:val="Normal"/>
        <w:tabs>
          <w:tab w:val="clear" w:pos="708"/>
          <w:tab w:val="left" w:pos="4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музыке для 5-8 классов МБОУ «Гатчинская средняя общеобразовательная школа №2»  составлена на основ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от 29.12.2012 г. №273-ФЗ «Об образовании в Российской Федерации»;</w:t>
      </w:r>
    </w:p>
    <w:p>
      <w:pPr>
        <w:pStyle w:val="Normal"/>
        <w:tabs>
          <w:tab w:val="clear" w:pos="708"/>
          <w:tab w:val="left" w:pos="4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образования (Приказ Министерства образования и науки РФ от 17 декабря 2010 г. № 1897,  зарегистрированного Минюстом России 01 февраля 2011 г, регистрационный номер 19644 г.);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х требований к образовательным учреждениям в части минимальной оснащенности учебного процесса оборудования учебных помещений (утверждены приказом Министерства образования и науки России от 4 октября 2010 г. №986, зарегистрированы в Министерстве юстиции России 3 февраля 2011 г, регистрационный номер 19682);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перечня учебников, рекомендованных Министерством образования и науки РФ к использованию в образовательном процессе, в образовательных учреждения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рной программы основного общего образова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ы. Музыка. 5-8 классы. Предметная линия учебников Г.П.Сергеевой, Е.Д.Критской.</w:t>
      </w:r>
    </w:p>
    <w:p>
      <w:pPr>
        <w:pStyle w:val="Normal"/>
        <w:tabs>
          <w:tab w:val="clear" w:pos="708"/>
          <w:tab w:val="left" w:pos="44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по музыке предназначена для учащихся 5-8 классов МБОУ «Гатчинская средняя общеобразовательная школа №2», изучающих предмет на базовом уровне. В ней также учитываются основные идеи и положения программы развития и формирования универсальных учебных действий для основного общего образования, преемственность с  программой начального общего образова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сто учебного предмета в учебном пла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едеральным базисным (образовательным) учебным планом для образовательных учреждений Российской Федерации и учебным планом МБОУ «Гатчинская СОШ №2» предусматривается обязательное изучение предмета «Музыка»  на этапе основного общего образования в объеме   в 7 классе – 0,75 часа в неделю, 25 часов за учебный год.</w:t>
      </w:r>
    </w:p>
    <w:p>
      <w:pPr>
        <w:pStyle w:val="Normal"/>
        <w:tabs>
          <w:tab w:val="clear" w:pos="708"/>
          <w:tab w:val="left" w:pos="4480" w:leader="none"/>
        </w:tabs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Dash0410005f0431005f0437005f0430005f0446005f0020005f0441005f043f005f0438005f0441005f043a005f0430"/>
        <w:spacing w:lineRule="auto" w:line="276"/>
        <w:ind w:left="0" w:hanging="0"/>
        <w:jc w:val="center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Планируемые предметные результаты изучения учебного предмета </w:t>
      </w: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>«Музыка»</w:t>
      </w:r>
      <w:r>
        <w:rPr>
          <w:rStyle w:val="Dash041e005f0431005f044b005f0447005f043d005f044b005f0439005f005fchar1char1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454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зыка как вид искусства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Style2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наблюдать за многообразными явлениями жизни и искусства, выражать своё отношение к искусству, оценивая художественно-образное содержание произведения в единстве с его формой;</w:t>
      </w:r>
    </w:p>
    <w:p>
      <w:pPr>
        <w:pStyle w:val="Style2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онимать специфику музыки и выявлять родство художественных образов разных искусств (общность тем, взаимодополнение выразительных средств — звучаний, линий, красок), различать особенности видов искусства;</w:t>
      </w:r>
    </w:p>
    <w:p>
      <w:pPr>
        <w:pStyle w:val="Style2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выражать эмоциональное содержание музыкальных произведений в исполнении, участвовать в различных формах музицирования, проявлять инициативу в художественно-творческой деятельности. 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получит возможность научиться</w:t>
      </w:r>
      <w:r>
        <w:rPr>
          <w:i/>
          <w:iCs/>
          <w:sz w:val="24"/>
          <w:szCs w:val="24"/>
        </w:rPr>
        <w:t>: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нимать активное участие в художественных событиях класса, музыкально-эстетической жизни школы, района, города и др. (музыкальные вечера, музыкальные гостиные, концерты для младших школьников и др.);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мостоятельно решать творческие задачи, высказывать свои впечатления о концертах, спектаклях, кинофильмах, художественных выставках и др., оценивая их с художественно-эстетической точки зрения. 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54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зыкальный образ и музыкальная драматургия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Style2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раскрывать образное содержание музыкальных произведений разных форм, жанров и стилей; определять средства музыкальной выразительности, приёмы взаимодействия и развития музыкальных образов, особенности (типы) музыкальной драматургии, высказывать суждение об основной идее и форме её воплощения;</w:t>
      </w:r>
    </w:p>
    <w:p>
      <w:pPr>
        <w:pStyle w:val="Style2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онимать специфику и особенности музыкального языка, закономерности музыкального искусства, творчески интерпретировать содержание музыкального произведения в пении, музыкально-ритмическом движении, пластическом интонировании, поэтическом слове, изобразительной деятельности;</w:t>
      </w:r>
    </w:p>
    <w:p>
      <w:pPr>
        <w:pStyle w:val="Style2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существлять на основе полученных знаний о музыкальном образе и музыкальной драматургии исследовательскую деятельность художественно-эстетической направленности для участия в выполнении творческих проектов, в том числе связанных с практическим музицированием.</w:t>
      </w:r>
    </w:p>
    <w:p>
      <w:pPr>
        <w:pStyle w:val="Normal"/>
        <w:tabs>
          <w:tab w:val="clear" w:pos="708"/>
          <w:tab w:val="left" w:pos="-3240" w:leader="none"/>
        </w:tabs>
        <w:ind w:firstLine="45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получи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spacing w:lineRule="auto" w:line="276"/>
        <w:rPr/>
      </w:pPr>
      <w:r>
        <w:rPr>
          <w:sz w:val="24"/>
          <w:szCs w:val="24"/>
        </w:rPr>
        <w:t>• </w:t>
      </w:r>
      <w:r>
        <w:rPr>
          <w:i/>
          <w:iCs/>
          <w:sz w:val="24"/>
          <w:szCs w:val="24"/>
        </w:rPr>
        <w:t>заниматься музыкально-эстетическим самообразованием при организации культурного досуга, составлении домашней фонотеки, видеотеки, библиотеки и пр.; посещенииощать различные творческие замыслы в многообразной художественной деятельности концертов, театров и др.;</w:t>
      </w:r>
    </w:p>
    <w:p>
      <w:pPr>
        <w:pStyle w:val="Style22"/>
        <w:spacing w:lineRule="auto" w:line="27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• </w:t>
      </w:r>
      <w:r>
        <w:rPr>
          <w:i/>
          <w:iCs/>
          <w:sz w:val="24"/>
          <w:szCs w:val="24"/>
        </w:rPr>
        <w:t>вопл, проявлять инициативу в организации и проведении концертов, театральных спектаклей, выставок и конкурсов, фестивалей и д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ind w:firstLine="454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зыка в современном мире: традиции и инновации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ind w:firstLine="4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риентироваться в исторически сложившихся музыкальных традициях и поликультурной картине современного музыкального мира, разбираться в текущих событиях художественной жизни в отечественной культуре и за рубежом, владеть специальной терминологией, называть имена выдающихся отечественных и зарубежных композиторов и крупнейшие музыкальные центры мирового значения (театры оперы и балета, концертные залы, музеи);</w:t>
      </w:r>
    </w:p>
    <w:p>
      <w:pPr>
        <w:pStyle w:val="Style2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определять стилевое своеобразие классической, народной, религиозной, современной музыки, понимать стилевые особенности музыкального искусства разных эпох (русская и зарубежная музыка от эпохи Средневековья до рубежа XIX—XX вв., отечественное и зарубежное музыкальное искусство XX в.); </w:t>
      </w:r>
    </w:p>
    <w:p>
      <w:pPr>
        <w:pStyle w:val="Style2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именять информационно-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-образовательном пространстве сети Интернет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получит возможность научиться:</w:t>
      </w:r>
    </w:p>
    <w:p>
      <w:pPr>
        <w:pStyle w:val="Style22"/>
        <w:spacing w:lineRule="auto" w:line="276"/>
        <w:rPr/>
      </w:pPr>
      <w:r>
        <w:rPr>
          <w:sz w:val="24"/>
          <w:szCs w:val="24"/>
        </w:rPr>
        <w:t>• </w:t>
      </w:r>
      <w:r>
        <w:rPr>
          <w:i/>
          <w:iCs/>
          <w:sz w:val="24"/>
          <w:szCs w:val="24"/>
        </w:rPr>
        <w:t xml:space="preserve">высказывать личностно-оценочные суждения о роли и месте музыки в жизни, о нравственных ценностях и эстетических идеалах, воплощённых в шедеврах музыкального искусства прошлого и современности, обосновывать свои предпочтения в ситуации выбора; </w:t>
      </w:r>
    </w:p>
    <w:p>
      <w:pPr>
        <w:pStyle w:val="Style22"/>
        <w:spacing w:lineRule="auto" w:line="276"/>
        <w:rPr/>
      </w:pPr>
      <w:r>
        <w:rPr>
          <w:sz w:val="24"/>
          <w:szCs w:val="24"/>
        </w:rPr>
        <w:t>• </w:t>
      </w:r>
      <w:r>
        <w:rPr>
          <w:i/>
          <w:iCs/>
          <w:sz w:val="24"/>
          <w:szCs w:val="24"/>
        </w:rPr>
        <w:t>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, полученную из других источнико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зучения музыки также предполагаю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щее представление о роли музыкального искусства в жизни общества и каждого отдельного челове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ознанное восприятие конкретных музыкальных произведений и различных событий в мире музы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ойчивый интерес к музыке, художественным традициям своего народа, различным видам музыкально-творческ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нимание интонационно-образной природы музыкального искусства, средств художественной вырази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смысление основных жанров музыкально-поэтического народного творчества, отечественного и зарубежного музыкального наслед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суждение о специфике музыки, особенностях музыкального языка, отдельных произведениях и стилях музыкального искусства в цел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менение специальной терминологии для классификации различных явлений музыкальной культу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тижение музыкальных и культурных традиций своего народа и разных народов мир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ширение и обогащение опыта в разнообразных видах музыкально-творческой деятельности, включая информационно- коммуникационные технолог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воение знаний о музыке, овладение практическими умениями и навыками для реализации собственного творческого потенциал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Style w:val="Dash0410005f0431005f0437005f0430005f0446005f0020005f0441005f043f005f0438005f0441005f043a005f0430005f005fchar1char1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Style w:val="Dash0410005f0431005f0437005f0430005f0446005f0020005f0441005f043f005f0438005f0441005f043a005f0430005f005fchar1char1"/>
          <w:b/>
          <w:b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Style w:val="Dash0410005f0431005f0437005f0430005f0446005f0020005f0441005f043f005f0438005f0441005f043a005f0430005f005fchar1char1"/>
          <w:b/>
          <w:b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Style w:val="Dash0410005f0431005f0437005f0430005f0446005f0020005f0441005f043f005f0438005f0441005f043a005f0430005f005fchar1char1"/>
          <w:b/>
          <w:b/>
          <w:bCs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>Содержание учебного предмета «Музы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Style w:val="Dash0410005f0431005f0437005f0430005f0446005f0020005f0441005f043f005f0438005f0441005f043a005f0430005f005fchar1char1"/>
          <w:b/>
          <w:b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120"/>
        <w:jc w:val="both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 xml:space="preserve">В соответствии с концепцией преподавания предметной области «Искусство. Музыка.», утвержденной 24.12.2018, осуществляется обновление содержания программы, т.к. </w:t>
      </w:r>
      <w:r>
        <w:rPr>
          <w:rFonts w:cs="Times New Roman" w:ascii="Times New Roman" w:hAnsi="Times New Roman"/>
          <w:sz w:val="24"/>
          <w:szCs w:val="24"/>
        </w:rPr>
        <w:t>искусство, обладает способностью опосредованно передавать духовно-нравственные, эстетические и художественные традиции, содействуя развитию художественной культуры обучающихся и ценностному восприятию произведений искусства и объектов художественной культуры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программы базируется на нравственно-эсте</w:t>
        <w:softHyphen/>
        <w:t>тическом, интонационно-образном, жанрово-стилевом по</w:t>
        <w:softHyphen/>
        <w:t>стижении школьниками основных пластов музыкального ис</w:t>
        <w:softHyphen/>
        <w:t>кусства (фольклор, музыка религиозной традиции, золотой фонд классической музыки, сочинения современных композиторов) в их взаимодействии с произведениями других ви</w:t>
        <w:softHyphen/>
        <w:t>дов искусства, отражает потенциал этнокультурных и национальных особенностей регио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ологическим основанием данной программы служат современные научные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следования, в которых отражается идея познания школьниками художественной картины мира и себя в этом мире. Приоритетным в программе, как и в прог</w:t>
        <w:softHyphen/>
        <w:t>рамме начальной школы, является введение ребенка в мир му</w:t>
        <w:softHyphen/>
        <w:t>зыки через интонации, темы и образы отечественного музы</w:t>
        <w:softHyphen/>
        <w:t>кального искусства, произведения которого рассматриваются в постоянных связях и отношениях с произведениями мировой музыкальной культуры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ое содержание образования в программе  представлено    следующими    содержательными   линиям  7 класс - «Музыка в современном мире: традиции и инновации»,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>7 класс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 xml:space="preserve">Музыка в современном мире: традиции и инновации. </w:t>
      </w:r>
      <w:r>
        <w:rPr>
          <w:rFonts w:cs="Times New Roman" w:ascii="Times New Roman" w:hAnsi="Times New Roman"/>
          <w:sz w:val="23"/>
          <w:szCs w:val="23"/>
          <w:lang w:eastAsia="ru-RU"/>
        </w:rPr>
        <w:t>Народное музыкальное творчество как часть общей культуры народа. Музыкальный фольклор разных стран: истоки и интона</w:t>
        <w:softHyphen/>
        <w:t>ционное своеобразие, образцы традиционных обрядов. Русская народная музыка: песенное и инструментальное творчество (характерные черты, основные жанры, темы, образы). Народно-песенные истоки русского профессионального музыкального творчества. Этническая музыка. Музыкальная культура своего региона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Отечественная и зарубежная музыка композиторов </w:t>
      </w:r>
      <w:r>
        <w:rPr>
          <w:rFonts w:cs="Times New Roman" w:ascii="Times New Roman" w:hAnsi="Times New Roman"/>
          <w:sz w:val="23"/>
          <w:szCs w:val="23"/>
          <w:lang w:val="en-US" w:eastAsia="ru-RU"/>
        </w:rPr>
        <w:t>XX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в., ее стилевое многообразие (импрессионизм, неофольклоризм и неоклассицизм). Музыкальное творчество композиторов акаде</w:t>
        <w:softHyphen/>
        <w:t>мического направления. Джаз и симфоджаз. Современная по</w:t>
        <w:softHyphen/>
        <w:t>пулярная музыка: авторская песня, электронная музыка, рок-музыка (рок-опера, рок-н-ролл, фолк-рок, арт-рок), мюзикл, диско-музыка. Информационно-коммуникационные техноло</w:t>
        <w:softHyphen/>
        <w:t>гии в музыке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овременная музыкальная жизнь. Выдающиеся отечествен</w:t>
        <w:softHyphen/>
        <w:t>ные и зарубежные исполнители, ансамбли и музыкальные кол</w:t>
        <w:softHyphen/>
        <w:t>лективы. Пение: соло, дуэт, трио, квартет, ансамбль, хор; акком</w:t>
        <w:softHyphen/>
        <w:t xml:space="preserve">панемент, </w:t>
      </w:r>
      <w:r>
        <w:rPr>
          <w:rFonts w:cs="Times New Roman" w:ascii="Times New Roman" w:hAnsi="Times New Roman"/>
          <w:sz w:val="23"/>
          <w:szCs w:val="23"/>
          <w:lang w:val="en-US" w:eastAsia="ru-RU"/>
        </w:rPr>
        <w:t>a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en-US" w:eastAsia="ru-RU"/>
        </w:rPr>
        <w:t>capella</w:t>
      </w:r>
      <w:r>
        <w:rPr>
          <w:rFonts w:cs="Times New Roman" w:ascii="Times New Roman" w:hAnsi="Times New Roman"/>
          <w:sz w:val="23"/>
          <w:szCs w:val="23"/>
          <w:lang w:eastAsia="ru-RU"/>
        </w:rPr>
        <w:t>. Певческие голоса: сопрано, меццо-сопра</w:t>
        <w:softHyphen/>
        <w:t>но, альт, тенор, баритон, бас. Хоры: народный, академический. Музыкальные инструменты: духовые, струнные, ударные, совре</w:t>
        <w:softHyphen/>
        <w:t>менные электронные. Виды оркестра: симфонический, духовой, камерный,  оркестр народных инструментов,  эстрадный оркестр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827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тическое планирование. 7 класс. 25 часов.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 видов деятельности учащихся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Особенности драматургии сценической музыки (10 ч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Героическая тема в русской музыке.                                               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пера  Д .Гершвина «Порги и бес».                                                  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пера Ж. Бизе «Кармен».                                                              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. Щедрин «Кармен-сюита»                                                          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южеты и образы духовной музыки.                                          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зыкальное зодче</w:t>
              <w:softHyphen/>
              <w:t>ство России.                                                  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ок-опера «Иисус Христос — суперзвезда».                              1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абалевский «Ромео и Джульет</w:t>
              <w:softHyphen/>
              <w:t>та».                                          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льфред Шнитке</w:t>
            </w:r>
            <w:r>
              <w:rPr>
                <w:rFonts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Гоголь-сюит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Музыканты — извечные маги».                                                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зыкальный материал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Кармен. </w:t>
            </w:r>
            <w:r>
              <w:rPr>
                <w:rFonts w:cs="Times New Roman" w:ascii="Times New Roman" w:hAnsi="Times New Roman"/>
                <w:lang w:eastAsia="ru-RU"/>
              </w:rPr>
              <w:t>Опера (фрагменты). Ж. Бизе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Кармен-сюита. </w:t>
            </w:r>
            <w:r>
              <w:rPr>
                <w:rFonts w:cs="Times New Roman" w:ascii="Times New Roman" w:hAnsi="Times New Roman"/>
                <w:lang w:eastAsia="ru-RU"/>
              </w:rPr>
              <w:t>Балет (фрагменты). Ж. Бизе — Р. Щедрин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Высокая месса си минор </w:t>
            </w:r>
            <w:r>
              <w:rPr>
                <w:rFonts w:cs="Times New Roman" w:ascii="Times New Roman" w:hAnsi="Times New Roman"/>
                <w:lang w:eastAsia="ru-RU"/>
              </w:rPr>
              <w:t>(фрагменты). И.-С. Бах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Всенощное бдение </w:t>
            </w:r>
            <w:r>
              <w:rPr>
                <w:rFonts w:cs="Times New Roman" w:ascii="Times New Roman" w:hAnsi="Times New Roman"/>
                <w:lang w:eastAsia="ru-RU"/>
              </w:rPr>
              <w:t>(фрагменты). С. Рахманинов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Иисус Христос — суперзвезда. </w:t>
            </w:r>
            <w:r>
              <w:rPr>
                <w:rFonts w:cs="Times New Roman" w:ascii="Times New Roman" w:hAnsi="Times New Roman"/>
                <w:lang w:eastAsia="ru-RU"/>
              </w:rPr>
              <w:t>Рок-опера (фрагменты). Э.-Л. Уэббер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Гоголь-сюита. </w:t>
            </w:r>
            <w:r>
              <w:rPr>
                <w:rFonts w:cs="Times New Roman" w:ascii="Times New Roman" w:hAnsi="Times New Roman"/>
                <w:lang w:eastAsia="ru-RU"/>
              </w:rPr>
              <w:t>Музыка к спектаклю «Ревизская сказка» по мотивам произведений Н. Гоголя. А. Шнитк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Родина моя.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. Тухманов, слова Р. Рождественског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Дом, где наше детство остается. </w:t>
            </w:r>
            <w:r>
              <w:rPr>
                <w:rFonts w:cs="Times New Roman" w:ascii="Times New Roman" w:hAnsi="Times New Roman"/>
                <w:lang w:eastAsia="ru-RU"/>
              </w:rPr>
              <w:t xml:space="preserve">Ю. Чичков, слова М. Пляцков-ског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Дорога добра.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з телевизионного фильма «Приключения маленького Мука». М. Минков, слова Ю. Энтин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Небо в гла</w:t>
              <w:softHyphen/>
              <w:t xml:space="preserve">зах.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. Смирнов, слова В. Смирнов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Рассвет-чародей.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. Шаинский, слова М. Пляцковског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Только так.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лова и музыка Г. Васильева и А. Иващенк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Синие сугробы.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лова и музыка А. Якушевой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Ночная дорога.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. Никитин, слова Ю. Визбор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Исполнение желаний.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лова и музыка А. Дольског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Тишь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Слова и музыка. А.Загот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 Наполним музыкой сердца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Слова и музыка. Ю. Визбор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 Спасибо, музыка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Из кинофильма «Мы из джаза»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.Минков, слова. Д.Иванов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 Песенка на память, 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.Минков, слова П.Синявског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lang w:eastAsia="ru-RU"/>
              </w:rPr>
              <w:t>Образцы музыкального фольклора разных регионов м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аутентичный, кантри, фолк-джаз, рок-джаз и д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eastAsia="ru-RU"/>
              </w:rPr>
              <w:t>роль музыки в жизни человека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  <w:lang w:eastAsia="ru-RU"/>
              </w:rPr>
              <w:t>представление о триединстве музыкальной деятельности (композитор — исполнитель — слушатель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Эмоционально-образно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осприни</w:t>
              <w:softHyphen/>
              <w:t xml:space="preserve">мать и оценивать </w:t>
            </w:r>
            <w:r>
              <w:rPr>
                <w:rFonts w:cs="Times New Roman" w:ascii="Times New Roman" w:hAnsi="Times New Roman"/>
                <w:lang w:eastAsia="ru-RU"/>
              </w:rPr>
              <w:t>музыкальные произ</w:t>
              <w:softHyphen/>
              <w:t xml:space="preserve">ведения различных жанров и стилей классической и современной музыки.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lang w:eastAsia="ru-RU"/>
              </w:rPr>
              <w:t>свои предпочтения в си</w:t>
              <w:softHyphen/>
              <w:t>туации выбо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ыявля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собенности претворения вечных тем искусства и жизни в произведениях разных жанров и стилей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ыявлять (распознавать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собен</w:t>
              <w:softHyphen/>
              <w:t xml:space="preserve">ности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музыкального </w:t>
            </w:r>
            <w:r>
              <w:rPr>
                <w:rFonts w:cs="Times New Roman" w:ascii="Times New Roman" w:hAnsi="Times New Roman"/>
                <w:lang w:eastAsia="ru-RU"/>
              </w:rPr>
              <w:t xml:space="preserve">языка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музыкальной </w:t>
            </w:r>
            <w:r>
              <w:rPr>
                <w:rFonts w:cs="Times New Roman" w:ascii="Times New Roman" w:hAnsi="Times New Roman"/>
                <w:lang w:eastAsia="ru-RU"/>
              </w:rPr>
              <w:t>драматургии, средства музыкальной вы</w:t>
              <w:softHyphen/>
              <w:t>разитель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lang w:eastAsia="ru-RU"/>
              </w:rPr>
              <w:t>имена выдающихся отече</w:t>
              <w:softHyphen/>
              <w:t xml:space="preserve">ственных и зарубежных композиторов и исполнителей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знавать </w:t>
            </w:r>
            <w:r>
              <w:rPr>
                <w:rFonts w:cs="Times New Roman" w:ascii="Times New Roman" w:hAnsi="Times New Roman"/>
                <w:lang w:eastAsia="ru-RU"/>
              </w:rPr>
              <w:t>наиболее значи</w:t>
              <w:softHyphen/>
              <w:t>мые их произведения и интерпретации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Исполнять </w:t>
            </w:r>
            <w:r>
              <w:rPr>
                <w:rFonts w:cs="Times New Roman" w:ascii="Times New Roman" w:hAnsi="Times New Roman"/>
                <w:lang w:eastAsia="ru-RU"/>
              </w:rPr>
              <w:t>народные и современные песни, знакомые мелодии изученных классических произвед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Анализировать и обобщать </w:t>
            </w:r>
            <w:r>
              <w:rPr>
                <w:rFonts w:cs="Times New Roman" w:ascii="Times New Roman" w:hAnsi="Times New Roman"/>
                <w:lang w:eastAsia="ru-RU"/>
              </w:rPr>
              <w:t>много</w:t>
              <w:softHyphen/>
              <w:t>образие связей музыки, литературы и изобразительного ис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ворчески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lang w:eastAsia="ru-RU"/>
              </w:rPr>
              <w:t>содер</w:t>
              <w:softHyphen/>
              <w:t>жание музыкальных произведений, ис</w:t>
              <w:softHyphen/>
              <w:t>пользуя приемы пластического интони</w:t>
              <w:softHyphen/>
              <w:t>рования, музыкально-ритмического дви</w:t>
              <w:softHyphen/>
              <w:t>жения, импровизации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lang w:eastAsia="ru-RU"/>
              </w:rPr>
              <w:t>различные формы ин</w:t>
              <w:softHyphen/>
              <w:t>дивидуального, группового и коллектив</w:t>
              <w:softHyphen/>
              <w:t>ного музицирова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ешать </w:t>
            </w:r>
            <w:r>
              <w:rPr>
                <w:rFonts w:cs="Times New Roman" w:ascii="Times New Roman" w:hAnsi="Times New Roman"/>
                <w:lang w:eastAsia="ru-RU"/>
              </w:rPr>
              <w:t>творческие задачи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частвовать </w:t>
            </w:r>
            <w:r>
              <w:rPr>
                <w:rFonts w:cs="Times New Roman" w:ascii="Times New Roman" w:hAnsi="Times New Roman"/>
                <w:lang w:eastAsia="ru-RU"/>
              </w:rPr>
              <w:t>в исследовательских проектах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ыявлять </w:t>
            </w:r>
            <w:r>
              <w:rPr>
                <w:rFonts w:cs="Times New Roman" w:ascii="Times New Roman" w:hAnsi="Times New Roman"/>
                <w:lang w:eastAsia="ru-RU"/>
              </w:rPr>
              <w:t>особенности взаимодей</w:t>
              <w:softHyphen/>
              <w:t>ствия музыки с другими видами искус</w:t>
              <w:softHyphen/>
              <w:t>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lang w:eastAsia="ru-RU"/>
              </w:rPr>
              <w:t>художественно-образ</w:t>
              <w:softHyphen/>
              <w:t>ное содержание, музыкальный язык про</w:t>
              <w:softHyphen/>
              <w:t>изведений мирового музыкального ис</w:t>
              <w:softHyphen/>
              <w:t>кус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собенности драматургии камерной и симфонической музыки (15 ч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зыкальная драматургия — развитие музыки.                     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Циклические формы инструментальной музыки.                    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. Шнитке. «Сюита в старинном стиле»                                    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оната № 8 («Патетическая») Л. Бетховена.                             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оната № 2 С. Прокофьева. Соната № 11 В.-А. Моцарта.      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имфония № 40 В.-А. Моцарта</w:t>
            </w:r>
            <w:r>
              <w:rPr>
                <w:rFonts w:cs="Times New Roman" w:ascii="Times New Roman" w:hAnsi="Times New Roman"/>
                <w:lang w:eastAsia="ru-RU"/>
              </w:rPr>
              <w:t xml:space="preserve">.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имфония № 1 «Классическая» С. Прокофьева.                    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имфония № 5 Л. Бетховена.                                                      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имфония № 8 («Неоконченная») Ф. Шуберта.                       1                                        Симфония № 1 В. Калинникова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имфония № 5 П. Чайко</w:t>
              <w:softHyphen/>
              <w:t>вского.                                                   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имфония № 7 («Ленинградская») Д. Шостаковича.             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имфоническая картина. «Празднества» К. Дебюсси.            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нструментальный концерт.                                                        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ж. Гершвин «Рапсодия в стиле блюз»                                       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зыка народов мира.                                                                    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Исследовательский проект (вне сетки часов).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Темы исследовательских проектов: </w:t>
            </w:r>
            <w:r>
              <w:rPr>
                <w:rFonts w:cs="Times New Roman" w:ascii="Times New Roman" w:hAnsi="Times New Roman"/>
                <w:lang w:eastAsia="ru-RU"/>
              </w:rPr>
              <w:t>«Жизнь дает для песни образы и звуки...». Музыкальная культура родного края. Класси</w:t>
              <w:softHyphen/>
              <w:t>ка на мобильных телефонах. Музыкальный театр: прошлое и настоящее. Камерная музыка: стили, жанры, исполнители. Му</w:t>
              <w:softHyphen/>
              <w:t>зыка народов мира: красота и гармо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зыкальный материал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Этюды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 каприсам Н. Паганини. Ф. Лис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Чакона.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з Партиты № 2 ре минор. И.-С. Бах — Ф. Бузони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Лесной царь.</w:t>
            </w:r>
            <w:r>
              <w:rPr>
                <w:rFonts w:cs="Times New Roman" w:ascii="Times New Roman" w:hAnsi="Times New Roman"/>
                <w:lang w:eastAsia="ru-RU"/>
              </w:rPr>
              <w:t xml:space="preserve"> Ф.Шуберт – Ф.Лист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«Кончерто гроссо»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Сюита в старинном стиле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ля скрипки и фортепиано. А. Шнитке.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Соната №8 («Патетическая»)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Л.Бетхове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. Соната №2. </w:t>
            </w:r>
            <w:r>
              <w:rPr>
                <w:rFonts w:cs="Times New Roman" w:ascii="Times New Roman" w:hAnsi="Times New Roman"/>
                <w:lang w:eastAsia="ru-RU"/>
              </w:rPr>
              <w:t>С. Прокофьев. Соната №11. В.-А. Моцарт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Симфония № 103.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. Гайдн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Симфония № 40. </w:t>
            </w:r>
            <w:r>
              <w:rPr>
                <w:rFonts w:cs="Times New Roman" w:ascii="Times New Roman" w:hAnsi="Times New Roman"/>
                <w:lang w:eastAsia="ru-RU"/>
              </w:rPr>
              <w:t>В -А. Мо</w:t>
              <w:softHyphen/>
              <w:t xml:space="preserve">царт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Симфония № 1 («Классическая»),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. Прокофьев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Сим</w:t>
              <w:softHyphen/>
              <w:t>фония № 5.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Л. Бетховен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Симфония № 8 («Неоконченная»),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Ф. Шуберт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Симфония №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. Чайковский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Симфония № 1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. Калинников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Симфония № 7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eastAsia="ru-RU"/>
              </w:rPr>
              <w:t>Д. Шостакович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разднества.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з симфонического цикла «Ноктюрны». К. Дебюсси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онцерт для скрипки с оркестром.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. Хачатурян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«Рапсодия в стиле блюз».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ж. Гершвин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Образцы музыкального фольклора разных регионов мира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аутентичный, кантри, фолк-джаз, рок-джаз и др.)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оссия, Россия.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Ю. Чичков, слова Ю. Разумовског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Жу</w:t>
              <w:softHyphen/>
              <w:t>равли.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Я. Френкель, слова Р. Гамзатов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Сыновья уходят в бой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лова и музыка В. Высоцког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День Победы.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. Тухманов, слова В. Харитонов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Вот солдаты идут.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. Молчанов, слова М. Львовског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До свидания, мальчики.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лова и музыка Б. Окуджавы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Баллада о солдате.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. Соловьев-Седой, слова М. Матусовског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Фантастика-романтика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лова и музыка Ю. Ким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За туманом; Маленький гном.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лова и музыка А. Кукин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Следы.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лова и музыка В. Егоров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Весеннее тан</w:t>
              <w:softHyphen/>
              <w:t>го.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лова и музыка В. Миляев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Я бы сказал тебе.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лова и музыка В. Вихаре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lang w:eastAsia="ru-RU"/>
              </w:rPr>
              <w:t>музыкальные произведе</w:t>
              <w:softHyphen/>
              <w:t>ния разных жанров и стилей, выявлять интонационные связи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lang w:eastAsia="ru-RU"/>
              </w:rPr>
              <w:t>инициативу в различных сферах музыкальной деятельности, в му</w:t>
              <w:softHyphen/>
              <w:t>зыкально-эстетической жизни класса, школы (музыкальные вечера, музыкаль</w:t>
              <w:softHyphen/>
              <w:t>ные гостиные, концерты для младших школьников и др.)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  <w:lang w:eastAsia="ru-RU"/>
              </w:rPr>
              <w:t>умения и навыки самообразования при организации куль</w:t>
              <w:softHyphen/>
              <w:t>турного досуга, при составлении домаш</w:t>
              <w:softHyphen/>
              <w:t>ней фонотеки, видеотеки и пр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lang w:eastAsia="ru-RU"/>
              </w:rPr>
              <w:t>крупнейшие музыкаль</w:t>
              <w:softHyphen/>
              <w:t>ные центры мирового значения (театры оперы и балета, концертные залы, му</w:t>
              <w:softHyphen/>
              <w:t>зеи)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lang w:eastAsia="ru-RU"/>
              </w:rPr>
              <w:t>приемы взаимодей</w:t>
              <w:softHyphen/>
              <w:t>ствия и развития одного или нескольких образов в произведениях разных форм и жанров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нализировать и обобщ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жанрово-стилистические особенности музы</w:t>
              <w:softHyphen/>
              <w:t>кальных произвед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мышля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 модификации жанров в современной музыке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аться и взаимодейство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 процессе ансамблевого, коллективного (хорового и инструментального) вопло</w:t>
              <w:softHyphen/>
              <w:t>щения различных художественных обра</w:t>
              <w:softHyphen/>
              <w:t>зов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амостоятельно исследо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твор</w:t>
              <w:softHyphen/>
              <w:t>ческую биографию одного из популяр</w:t>
              <w:softHyphen/>
              <w:t>ных исполнителей, музыкальных коллек</w:t>
              <w:softHyphen/>
              <w:t>тивов и т.п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мениваться впечатлениям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 те</w:t>
              <w:softHyphen/>
              <w:t>кущих событиях музыкальной жизни в отечественной культуре и за рубежом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мпровизиро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 одном из совре</w:t>
              <w:softHyphen/>
              <w:t>менных жанров популярной музыки и оценивать собственное исполнени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lang w:eastAsia="ru-RU"/>
              </w:rPr>
              <w:t>в джазовой музы</w:t>
              <w:softHyphen/>
              <w:t>ке, называть ее отдельных выдающихся исполнителей и композиторов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исследовать </w:t>
            </w:r>
            <w:r>
              <w:rPr>
                <w:rFonts w:cs="Times New Roman" w:ascii="Times New Roman" w:hAnsi="Times New Roman"/>
                <w:lang w:eastAsia="ru-RU"/>
              </w:rPr>
              <w:t>жанровое разнообразие популярной музыки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пецифику современной популярной отечественной и зарубежной музыки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ысказывать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ственное  мнение о ее художественной цен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lang w:eastAsia="ru-RU"/>
              </w:rPr>
              <w:t>проектную деятель</w:t>
              <w:softHyphen/>
              <w:t>но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Участво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 музыкальной жизни школы, города, страны и др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зличные формы му</w:t>
              <w:softHyphen/>
              <w:t>зицирования и творческих заданий для освоения содержания музыкальных про</w:t>
              <w:softHyphen/>
              <w:t>изведений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ащищать </w:t>
            </w:r>
            <w:r>
              <w:rPr>
                <w:rFonts w:cs="Times New Roman" w:ascii="Times New Roman" w:hAnsi="Times New Roman"/>
                <w:lang w:eastAsia="ru-RU"/>
              </w:rPr>
              <w:t>творческие исследова</w:t>
              <w:softHyphen/>
              <w:t>тельские проекты (вне сетки часов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center"/>
        <w:rPr>
          <w:rStyle w:val="Dash0410005f0431005f0437005f0430005f0446005f0020005f0441005f043f005f0438005f0441005f043a005f0430005f005fchar1char1"/>
          <w:b/>
          <w:b/>
          <w:bCs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otnoteCharacters">
    <w:name w:val="Footnote Characters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b/>
      <w:bCs/>
      <w:color w:val="000000"/>
      <w:sz w:val="18"/>
      <w:szCs w:val="18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8">
    <w:name w:val="А_основной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Основной текст с отступом 2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548798"/>
      <w:sz w:val="18"/>
      <w:szCs w:val="1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Новый"/>
    <w:basedOn w:val="Normal"/>
    <w:qFormat/>
    <w:pPr>
      <w:spacing w:lineRule="auto" w:line="360" w:before="0" w:after="0"/>
      <w:ind w:firstLine="454"/>
      <w:jc w:val="both"/>
    </w:pPr>
    <w:rPr>
      <w:sz w:val="28"/>
      <w:szCs w:val="28"/>
    </w:rPr>
  </w:style>
  <w:style w:type="paragraph" w:styleId="Style22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9:02:00Z</dcterms:created>
  <dc:creator>1</dc:creator>
  <dc:description/>
  <cp:keywords/>
  <dc:language>en-US</dc:language>
  <cp:lastModifiedBy>Windows User</cp:lastModifiedBy>
  <cp:lastPrinted>2016-09-19T21:58:00Z</cp:lastPrinted>
  <dcterms:modified xsi:type="dcterms:W3CDTF">2021-05-17T09:44:00Z</dcterms:modified>
  <cp:revision>4</cp:revision>
  <dc:subject/>
  <dc:title>Статус документа</dc:title>
</cp:coreProperties>
</file>