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212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spacing w:lineRule="auto" w:line="240"/>
        <w:ind w:left="212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2124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Гатчинская средняя общеобразовательная школа № 2»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ложение к основной общеобразовательной программе основного общего образования, утвержденно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№ 159 от «31» августа 2016 год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 учебному предмету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 Русский язык 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7– х класс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ый уровень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очное обуч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составлена с учётом Федерального государственного образовательного стандарта основного общего образования по русскому языку, с учё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ной программы основного общего образования по русскому языку для основной общей школы для 5–9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едакцией М.Т.Баранова, Т.А. Ладыженской, Н.М.Шанского</w:t>
      </w:r>
    </w:p>
    <w:p>
      <w:pPr>
        <w:pStyle w:val="Style18"/>
        <w:ind w:left="8496" w:firstLine="708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Style18"/>
        <w:ind w:left="8496" w:firstLine="708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8"/>
        <w:ind w:left="8496" w:firstLine="708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Разработчик программы: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Литовская М.Н., учитель русского языка и литературы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144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786"/>
      </w:tblGrid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</w:rPr>
        <w:t>Статус документа: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Рабочая программа по русскому языку для общеобразовательных бюджетных учреждений составлена на основе: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  1.   Закона  Российской Федерации «Об образовании в РФ » от 29.12.2012 г №273.</w:t>
      </w:r>
    </w:p>
    <w:p>
      <w:pPr>
        <w:pStyle w:val="Style24"/>
        <w:tabs>
          <w:tab w:val="clear" w:pos="708"/>
          <w:tab w:val="left" w:pos="255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2</w:t>
      </w:r>
      <w:r>
        <w:rPr>
          <w:color w:val="000000"/>
          <w:spacing w:val="-5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Федеральный государственный образовательный стандарт основного общего образования (утвержден приказом Министерства образования и науки    Российской Федерации от 17 декабря  2010 г. № 1897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в редакции приказа Минобрнауки России от 31 декабря 2015 года №1577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3.  С учетом Примерной программы основного общего образования по  русскому языку под редакцией М.Т.Баранова, Т.А. Ладыженской, Н.М.Шанского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Рабочая программа составлена для учащихся 7 классов заочной формы обучения на базовом уровне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Для изучения предмета  отведено : в 7 кл.-2  часа  в неделю (за учебный период 68 ч).</w:t>
      </w:r>
    </w:p>
    <w:p>
      <w:pPr>
        <w:pStyle w:val="Style26"/>
        <w:rPr>
          <w:rFonts w:ascii="Times New Roman" w:hAnsi="Times New Roman" w:eastAsia="Calibri" w:cs="Times New Roman"/>
          <w:lang w:val="ru-RU" w:eastAsia="en-US" w:bidi="en-US"/>
        </w:rPr>
      </w:pPr>
      <w:r>
        <w:rPr>
          <w:rFonts w:eastAsia="Calibri" w:cs="Times New Roman" w:ascii="Times New Roman" w:hAnsi="Times New Roman"/>
          <w:lang w:val="ru-RU" w:eastAsia="en-US" w:bidi="en-US"/>
        </w:rPr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труктура рабочей программы: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ланируемые результаты освоения учебного предмета «Русский язык»;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держание учебного предмета «Русский язык»;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180" w:leader="none"/>
          <w:tab w:val="left" w:pos="345" w:leader="none"/>
        </w:tabs>
        <w:ind w:left="45" w:hanging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дачи курса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ыми целями и задачами предмета «Русский язык» являются</w:t>
      </w:r>
    </w:p>
    <w:p>
      <w:pPr>
        <w:pStyle w:val="Style18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1. формирование языковой, коммуникативной и лингвистической компетенции учащихся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2. формирование у учащихся научно-лингвистического мировоззрения, вооружения их основами знаний о родном языке (его устройстве и функционировании),развития языкового и эстетического идеала ( т.е.представления о прекрасном в языке и речи.)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3. формирование прочных  орфографических и пунктуационных умений и навыков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4. овладение нормами русского литературного языка и обогащение словарного запаса и грамматического строя речи уч-ся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5. обучение школьников умению связно излагать свои мысли в устной и письменной форме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6. формирование у уч-ся знаний о самой науке «Русский язык», ее разделах, целях, этапах развития, о выдающихся ученых, сделавших открытия в изучении родного языка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7. воспитание уч-ся средствами данного предмета; развитие их логического мышления;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8. обучение школьников умению самостоятельно пополнять знания по русскому языку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9. формирование общеучебных умений – работа с книгой, со справочной литературой, совершенствование навыков чтения.</w:t>
      </w:r>
    </w:p>
    <w:p>
      <w:pPr>
        <w:pStyle w:val="Style18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Формы организации образовательного процесса и формы контрол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Одно из основных направлений преподавания русского языка – организация работы по овладению уч-ся прочными и осознанными знаниям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Усиление  практической направленности обучения русскому языку в школе требует особого внимания к тем вопросам теории, которые служат базой для формирования орфографических, пунктуационных и речевых умений и навыков. Усвоение теоретических сведений осуществляется в практической деятельности уч-ся при анализе, сопоставлении и группировке фактов языка , при проведении фонетического, морфологического, синтаксического,. орфографического, пунктуационного и др. видов работы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Важнейшим направлением в работе учителя русского языка является формирование навыков грамотного письма. Изучая с уч-ся орфографические и пунктуационные правила, важно доби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ажно обеспечить закрепление орфографических и пунк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писания. 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связи с этим особую важность приобретает контроль учителя за классными и домашними работами уч-ся. Тщательный анализ ошибок, допускаемых уч-ся при написании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ых видов работ, используется для определения направления дальнейшей работы учителя по формированию умений и навыков школьников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зучение каждого раздела, каждой темы должно содействовать развитию логического мышления и речи уч-ся. Развитие речи уч-ся на уроках русского языка предполагает совершенствование всех видов речевой деятельности (говорения, аудирования, чтения и письма) и осуществляется в трех направлениях, составляющих единое целое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направление в развитии речи уч-ся – овладение нормами русского литературного языка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Второе направление – обогащение словарного запаса и грамматического строя уч-с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ретье направление в развитии речи уч-ся – формирование умений и навыков связного изложения  мыслей в устной и письменной форме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уроках русского языка уделяется внимание совершенствованию связной устной речи уч-ся.  Как обязательная составная часть в работе по развитию речи уч-ся – предупреждение и устранение  различных языковых ошибок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Работа по развитию речи включает в себя формирование навыков выразительного чт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Большое значение для формирования у школьников самостоятельности в учебном труде имеет приобщение их к работе со справочной литературо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ледует совершенствовать учебный процесс, используя наряду с уроком такие формы занятий , как семинары, собеседования, практикумы, консультации, которые требуют более активного самостоятельного изучения материала. Для успешной работы указанных форм занятий учитель должен приобщить уч-ся и к разнообразной научно-популярной литературе по русскому языку и лингвистике в целом. Все это будет способствовать повышению интереса к русскому языку у ребят и более качественному его преподаванию учителем. </w:t>
      </w:r>
    </w:p>
    <w:p>
      <w:pPr>
        <w:pStyle w:val="Style18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ащимися предмета                </w:t>
      </w:r>
    </w:p>
    <w:p>
      <w:pPr>
        <w:pStyle w:val="Style18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ru-RU"/>
        </w:rPr>
        <w:t>Предметные результат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 изучаемого материал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 класс. Русский язык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68ч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торение изученного в 5-6 классах. ( 5ч.)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частие. ( 15ч.)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вторение пройденного о глаголах. </w:t>
      </w:r>
      <w:r>
        <w:rPr>
          <w:rFonts w:eastAsia="Times New Roman" w:cs="Times New Roman" w:ascii="Times New Roman" w:hAnsi="Times New Roman"/>
          <w:color w:val="000000"/>
          <w:lang w:val="ru-RU"/>
        </w:rPr>
        <w:t>Причастие как часть речи. Причастный оборот. Запятые при причастном обороте</w:t>
      </w:r>
      <w:r>
        <w:rPr>
          <w:rFonts w:cs="Times New Roman" w:ascii="Times New Roman" w:hAnsi="Times New Roman"/>
          <w:lang w:val="ru-RU"/>
        </w:rPr>
        <w:t xml:space="preserve"> . Слитное и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раздельное написание не с </w:t>
        <w:softHyphen/>
        <w:t xml:space="preserve">причастиями . Причастия    несовершенного вида. Деепричастия совершенного вида. 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епричастие  (5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вторение пройденного о глаголах. </w:t>
      </w:r>
      <w:r>
        <w:rPr>
          <w:rFonts w:eastAsia="Times New Roman" w:cs="Times New Roman" w:ascii="Times New Roman" w:hAnsi="Times New Roman"/>
          <w:color w:val="000000"/>
          <w:lang w:val="ru-RU"/>
        </w:rPr>
        <w:t>Деепричастие как часть реч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Деепричастный оборот. Запятые при деепричастном обороте</w:t>
      </w:r>
      <w:r>
        <w:rPr>
          <w:rFonts w:cs="Times New Roman" w:ascii="Times New Roman" w:hAnsi="Times New Roman"/>
          <w:lang w:val="ru-RU"/>
        </w:rPr>
        <w:t xml:space="preserve"> . </w:t>
      </w:r>
      <w:r>
        <w:rPr>
          <w:rFonts w:eastAsia="Times New Roman" w:cs="Times New Roman" w:ascii="Times New Roman" w:hAnsi="Times New Roman"/>
          <w:color w:val="000000"/>
          <w:lang w:val="ru-RU"/>
        </w:rPr>
        <w:t>Раздельное написание не с дее</w:t>
        <w:softHyphen/>
        <w:t xml:space="preserve">причастиями . Деепричастия    несовершенного вида. Деепричастия совершенного вид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реч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Наречие как часть речи. Смысловые группы наречий. Степени сравнения наречий. Слитное и раздельное написание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с наречиями на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е.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и в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приставках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ни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рицательных наречий. Одна и две буквы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в наречиях на о и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е.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о и е </w:t>
      </w:r>
      <w:r>
        <w:rPr>
          <w:rFonts w:eastAsia="Times New Roman" w:cs="Times New Roman" w:ascii="Times New Roman" w:hAnsi="Times New Roman"/>
          <w:color w:val="000000"/>
          <w:lang w:val="ru-RU"/>
        </w:rPr>
        <w:t>после шипящих на конце наречий. Буквы о и а на конце наречий. Дефис между частями слова в на</w:t>
        <w:softHyphen/>
        <w:t>речиях. Слитное и раздельное написание приставок в наречиях, образован</w:t>
        <w:softHyphen/>
        <w:t>ных от существительных и количе</w:t>
        <w:softHyphen/>
        <w:t xml:space="preserve">ственных числительных.  Мягкий знак после шипящих на конце наречий. </w:t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ru-RU"/>
        </w:rPr>
        <w:t xml:space="preserve">Категория состояния </w:t>
      </w:r>
      <w:r>
        <w:rPr>
          <w:rFonts w:cs="Times New Roman" w:ascii="Times New Roman" w:hAnsi="Times New Roman"/>
          <w:sz w:val="28"/>
          <w:szCs w:val="28"/>
          <w:lang w:val="ru-RU"/>
        </w:rPr>
        <w:t>(2ч.)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Категория состояния как часть реч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tLeast" w:line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г (7ч.)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едлог как часть речи. Употребление предлогов. Непроизводные и производные предлоги.. Слитное и раздельное написание производных предло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юз (8ч.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юз как часть речи. Простые и составные союзы.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Союзы подчинительные и сочинительные. Запятая между простыми предложениями в союзном сложном предложении. Сочинительные союзы. Подчинительные союзы. Слитное написание союзов также, тоже, чтобы. Слитное написание союзов также, тоже, чтобы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цы ( 8 ч.)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Частица как часть речи. Разряды частиц. Формообразующие частицы. </w:t>
      </w:r>
      <w:r>
        <w:rPr>
          <w:rFonts w:cs="Times New Roman" w:ascii="Times New Roman" w:hAnsi="Times New Roman"/>
          <w:lang w:val="ru-RU"/>
        </w:rPr>
        <w:t xml:space="preserve">Смыслоразличительные частицы.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Раздельное и дефисное написание частиц. Отрицательные частицы НЕ и НИ. Различение частицы и приставки НЕ. Частица НИ, приставка НИ, союз НИ-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ab/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ждометие. (1ч.)</w:t>
      </w:r>
    </w:p>
    <w:p>
      <w:pPr>
        <w:pStyle w:val="Normal"/>
        <w:tabs>
          <w:tab w:val="clear" w:pos="708"/>
          <w:tab w:val="left" w:pos="621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Междометие как часть речи. </w:t>
      </w:r>
    </w:p>
    <w:p>
      <w:pPr>
        <w:pStyle w:val="Normal"/>
        <w:tabs>
          <w:tab w:val="clear" w:pos="708"/>
          <w:tab w:val="left" w:pos="621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торение ( 4ч.)</w:t>
      </w:r>
    </w:p>
    <w:p>
      <w:pPr>
        <w:pStyle w:val="Normal"/>
        <w:tabs>
          <w:tab w:val="clear" w:pos="708"/>
          <w:tab w:val="left" w:pos="621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истематизация и обобщение изученного в 7 классе. </w:t>
      </w:r>
    </w:p>
    <w:p>
      <w:pPr>
        <w:pStyle w:val="Normal"/>
        <w:tabs>
          <w:tab w:val="clear" w:pos="708"/>
          <w:tab w:val="left" w:pos="6210" w:leader="none"/>
        </w:tabs>
        <w:spacing w:lineRule="atLeast" w:line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/>
        <w:t>3. Тематическое планирование</w:t>
      </w:r>
    </w:p>
    <w:tbl>
      <w:tblPr>
        <w:tblW w:w="82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560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ем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.  Повторение изученного в 5-6 кл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. Причасти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Деепричаст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.     Нареч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03030"/>
                <w:lang w:val="ru-RU"/>
              </w:rPr>
              <w:t xml:space="preserve">  Категория состояни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      Предлог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7.      </w:t>
            </w:r>
            <w:r>
              <w:rPr>
                <w:rFonts w:cs="Times New Roman" w:ascii="Times New Roman" w:hAnsi="Times New Roman"/>
                <w:lang w:val="ru-RU"/>
              </w:rPr>
              <w:t xml:space="preserve"> Сою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Частицы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9. </w:t>
            </w:r>
            <w:r>
              <w:rPr>
                <w:rFonts w:cs="Times New Roman" w:ascii="Times New Roman" w:hAnsi="Times New Roman"/>
                <w:lang w:val="ru-RU"/>
              </w:rPr>
              <w:t>Междомети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. Повторе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того: 68 ч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425" w:right="851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Цитата 2 Знак"/>
    <w:qFormat/>
    <w:rPr>
      <w:i/>
      <w:iCs/>
      <w:color w:val="000000"/>
      <w:sz w:val="22"/>
      <w:szCs w:val="22"/>
      <w:lang w:val="en-US" w:bidi="en-US"/>
    </w:rPr>
  </w:style>
  <w:style w:type="character" w:styleId="Style10">
    <w:name w:val="Выделенная цитата Знак"/>
    <w:qFormat/>
    <w:rPr>
      <w:b/>
      <w:bCs/>
      <w:i/>
      <w:iCs/>
      <w:color w:val="4F81BD"/>
      <w:sz w:val="22"/>
      <w:szCs w:val="22"/>
      <w:lang w:val="en-US" w:bidi="en-US"/>
    </w:rPr>
  </w:style>
  <w:style w:type="character" w:styleId="12">
    <w:name w:val="Название Знак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14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концевой сноски Знак"/>
    <w:qFormat/>
    <w:rPr>
      <w:rFonts w:ascii="Calibri" w:hAnsi="Calibri" w:eastAsia="Calibri" w:cs="Calibri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 w:bidi="ar-SA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808080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ru-RU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Calibri"/>
      <w:sz w:val="24"/>
      <w:szCs w:val="24"/>
      <w:lang w:val="ru-RU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cs="Times New Roman"/>
      <w:lang w:val="en-US" w:bidi="en-US"/>
    </w:rPr>
  </w:style>
  <w:style w:type="paragraph" w:styleId="Style26">
    <w:name w:val="Обычный (веб)"/>
    <w:basedOn w:val="Normal"/>
    <w:qFormat/>
    <w:pPr>
      <w:suppressAutoHyphens w:val="true"/>
      <w:spacing w:lineRule="atLeast" w:line="100" w:before="100" w:after="100"/>
    </w:pPr>
    <w:rPr>
      <w:rFonts w:eastAsia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2:00Z</dcterms:created>
  <dc:creator>Жорова</dc:creator>
  <dc:description/>
  <dc:language>en-US</dc:language>
  <cp:lastModifiedBy>Windows User</cp:lastModifiedBy>
  <cp:lastPrinted>2016-10-18T23:13:00Z</cp:lastPrinted>
  <dcterms:modified xsi:type="dcterms:W3CDTF">2021-06-08T12:42:00Z</dcterms:modified>
  <cp:revision>2</cp:revision>
  <dc:subject/>
  <dc:title/>
</cp:coreProperties>
</file>