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ind w:left="-1134" w:righ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Гатчинская средняя общеобразовательная школа № 2»</w:t>
      </w:r>
    </w:p>
    <w:p>
      <w:pPr>
        <w:pStyle w:val="Normal"/>
        <w:ind w:left="-1134" w:right="-284" w:firstLine="680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основной образовательной программе </w:t>
      </w:r>
    </w:p>
    <w:p>
      <w:pPr>
        <w:pStyle w:val="Normal"/>
        <w:ind w:right="-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сновного общего образования, утвержденной</w:t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№ 159 от 31.08.2016</w:t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ая культура»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9 класса на 93 часа ( 2,75 часа в неделю)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базовый уровень заочного обучения )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Федерального государственного образовательного стандарта основного общего образования, с учетом  Примерной программы основного общего образования. Физическая культура, программы «Физическая культура» под редакцией А.П. Матвеева.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чики программы:</w:t>
      </w:r>
    </w:p>
    <w:p>
      <w:pPr>
        <w:pStyle w:val="Normal"/>
        <w:spacing w:lineRule="auto" w:line="240"/>
        <w:ind w:left="-851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я физической культуры</w:t>
      </w:r>
    </w:p>
    <w:p>
      <w:pPr>
        <w:pStyle w:val="Normal"/>
        <w:spacing w:lineRule="auto" w:line="240"/>
        <w:ind w:left="-851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сшей  квалификационной категории:</w:t>
      </w:r>
    </w:p>
    <w:p>
      <w:pPr>
        <w:pStyle w:val="Normal"/>
        <w:spacing w:lineRule="auto" w:line="240"/>
        <w:ind w:left="-85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тникова Т.А., Тверитинова А.Н., </w:t>
      </w:r>
    </w:p>
    <w:p>
      <w:pPr>
        <w:pStyle w:val="Normal"/>
        <w:spacing w:lineRule="auto" w:line="240"/>
        <w:ind w:left="-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ина  В.П., Яшина Г.Б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ус рабоче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№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240" w:before="0" w:after="200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 с учетом изменений от 29.12.2014 приказ минобрнауки №1644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-426" w:leader="none"/>
        </w:tabs>
        <w:ind w:left="-5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едеральные требования к образовательным учреждениям в части минимальной оснащенности учебного процесса и оборудования учебных помещений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426" w:leader="none"/>
        </w:tabs>
        <w:autoSpaceDE w:val="false"/>
        <w:ind w:left="-567" w:hanging="0"/>
        <w:rPr/>
      </w:pPr>
      <w:r>
        <w:rPr/>
        <w:t>Федеральный перечень учебников, рекомендованных Министерством образования и науки РФ к использованию в образовательном процесс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426" w:leader="none"/>
        </w:tabs>
        <w:autoSpaceDE w:val="false"/>
        <w:ind w:left="-567" w:hanging="0"/>
        <w:rPr/>
      </w:pPr>
      <w:r>
        <w:rPr/>
        <w:t>Примерные программы основного общего образования по физической культу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240" w:before="0" w:after="280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ая культура, рабочие программы,  предметная линия учебников  А.П. Матвеева, 5-9 классы.</w:t>
      </w:r>
    </w:p>
    <w:p>
      <w:pPr>
        <w:pStyle w:val="Normal"/>
        <w:spacing w:lineRule="auto" w:line="240" w:before="280" w:after="280"/>
        <w:ind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руктура рабочей программы.</w:t>
      </w:r>
    </w:p>
    <w:p>
      <w:pPr>
        <w:pStyle w:val="Dash0410005f0431005f0437005f0430005f0446005f0020005f0441005f043f005f0438005f0441005f043a005f0430"/>
        <w:ind w:left="0" w:hanging="567"/>
        <w:jc w:val="left"/>
        <w:rPr/>
      </w:pPr>
      <w:r>
        <w:rPr>
          <w:rStyle w:val="Dash041e005f0431005f044b005f0447005f043d005f044b005f0439005f005fchar1char1"/>
        </w:rPr>
        <w:t>1. Планируемые предметные результаты освоения учебного предмета «Физическая культура»;</w:t>
      </w:r>
    </w:p>
    <w:p>
      <w:pPr>
        <w:pStyle w:val="Dash0410005f0431005f0437005f0430005f0446005f0020005f0441005f043f005f0438005f0441005f043a005f0430"/>
        <w:ind w:left="0" w:hanging="567"/>
        <w:jc w:val="left"/>
        <w:rPr/>
      </w:pPr>
      <w:r>
        <w:rPr>
          <w:rStyle w:val="Dash041e005f0431005f044b005f0447005f043d005f044b005f0439005f005fchar1char1"/>
        </w:rPr>
        <w:t>2. Содержание учебного предмета «Физическая культура»;</w:t>
      </w:r>
    </w:p>
    <w:p>
      <w:pPr>
        <w:pStyle w:val="Dash0410005f0431005f0437005f0430005f0446005f0020005f0441005f043f005f0438005f0441005f043a005f0430"/>
        <w:ind w:left="0" w:hanging="567"/>
        <w:jc w:val="left"/>
        <w:rPr/>
      </w:pPr>
      <w:r>
        <w:rPr/>
        <w:t>3. Тематическое планирование с указанием количества часов и видов деятельности обучающихся.</w:t>
      </w:r>
    </w:p>
    <w:tbl>
      <w:tblPr>
        <w:tblW w:w="10370" w:type="dxa"/>
        <w:jc w:val="left"/>
        <w:tblInd w:w="-709" w:type="dxa"/>
        <w:tblLayout w:type="fixed"/>
        <w:tblCellMar>
          <w:top w:w="225" w:type="dxa"/>
          <w:left w:w="225" w:type="dxa"/>
          <w:bottom w:w="150" w:type="dxa"/>
          <w:right w:w="150" w:type="dxa"/>
        </w:tblCellMar>
      </w:tblPr>
      <w:tblGrid>
        <w:gridCol w:w="10289"/>
        <w:gridCol w:w="81"/>
      </w:tblGrid>
      <w:tr>
        <w:trPr>
          <w:trHeight w:val="2452" w:hRule="atLeast"/>
        </w:trPr>
        <w:tc>
          <w:tcPr>
            <w:tcW w:w="10289" w:type="dxa"/>
            <w:tcBorders/>
          </w:tcPr>
          <w:p>
            <w:pPr>
              <w:pStyle w:val="Normal"/>
              <w:shd w:fill="FFFFFF" w:val="clear"/>
              <w:spacing w:lineRule="auto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Рабочая программа по предмету «Физическая культура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назначена для обучающихся 5-9 классов МБОУ «Гатчинская СОШ №2», изучающих предмет на базовом уровне и отнесенных к специальной, основной и подготовительной группам здоровь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гласно Концепции преподавания предмета «Физическая культура» необходимо обеспечить формирование у обучающихся компетенций по осознанному ведению здорового образа жизни, привычки к самостоятельным занятиям по развитию основных физических качеств, профилактике и укреплению здоровья через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ю образовательных программ на основе традиционных, прикладных и вновь развивающихся видов спорта, а также современных оздоровительных систем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подавание уроков с оздоровительной, общеразвивающей, спортивной и практико-ориентированной направленностью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деятельности школьных спортивных клубов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ацию обучающимися полученных компетенций через выполнение тестов Всероссийских спортивных соревнований (игр) школьников «Президентские состязания» и нормативов Всероссийского физкультурно-спортивного комплекса «Готов к труду и обороне» (ГТО)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дополнительных общеобразовательных программ в области физической культуры и спорта, участие в соревновательной деятель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31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6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ланируемые результа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детей, отнесенных 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ециальной медицинской групп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29" w:after="0"/>
              <w:ind w:left="0" w:firstLine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здоровья, ликвидация или стойкая компенсация наруше</w:t>
              <w:softHyphen/>
              <w:t>ний, вызванных заболеванием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14" w:after="0"/>
              <w:ind w:left="37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показателей физического развит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5" w:after="0"/>
              <w:ind w:left="0" w:firstLine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освоение жизненно важных двигательных умений, навыков и 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чест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24" w:after="0"/>
              <w:ind w:left="0" w:firstLine="37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степенная адаптация организма к воздействию физических наг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ок, расширение диапазона функциональных возможностей физиологичес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х систем организм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24" w:after="0"/>
              <w:ind w:left="0" w:firstLine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ливание и повышение сопротивляемости защитных сил орган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29" w:after="0"/>
              <w:ind w:left="0" w:firstLine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ормирование волевых качеств личности и интереса к регулярным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ятиям физической культуро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5" w:after="0"/>
              <w:ind w:left="0" w:firstLine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сознательного и активного отношения к ценности здоро</w:t>
              <w:softHyphen/>
              <w:t>вья и здоровому образу жизн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5" w:after="0"/>
              <w:ind w:left="0" w:firstLine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комплексами упражнений, благоприятно воздействующ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 на состояние организма обучающегося с учетом имеющегося у него з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олева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19" w:after="0"/>
              <w:ind w:left="0" w:firstLine="37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учение правилам подбора, выполнения и самостоятельного форми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рования комплекса упражнений утренней гигиенической гимнастики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ом рекомендаций врача и педагог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14" w:after="0"/>
              <w:ind w:left="0" w:firstLine="37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учение способам самоконтроля при выполнении физических нагру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к различного характер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29" w:after="0"/>
              <w:ind w:left="0" w:firstLine="37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облюдение правил личной гигиены, рационального режима труда и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ыха, полноценного и рационального пит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auto" w:line="240" w:before="29" w:after="200"/>
              <w:ind w:left="37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орядок комплектования групп и организация образовательного процесса в них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5" w:right="1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 целях дифференцированного подхода к организации уроков физ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кой культурой все обучающиеся в зависимости от состояния здоровья делятся на три группы: основную, подготовительную и специальную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5" w:right="1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 СМГ относятся обучающиеся, которые на основании медицинск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 заключения о состоянии их здоровья не могут заниматься физичес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ой по программе для основной группы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5" w:right="1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ля занятия физической культурой с учащимися, отнесенными 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Г, комплектуются группы по заключению врача, оформляются при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ом директора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5" w:right="1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аиболее целесообразно комплектовать группы по заболевания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или возрастным признакам. Число учащихся в группе должно быть от 1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о 15 челове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ля обеспечения дифференцированного подхода к назначению дв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ательных режимов учащимся, отнесенным к СМГ по тяжести и характе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 заболеваний, рекомендуется подразделять их на две подгруппы - «А» 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«Б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9" w:leader="none"/>
              </w:tabs>
              <w:autoSpaceDE w:val="false"/>
              <w:spacing w:lineRule="auto" w:line="240" w:before="0" w:after="0"/>
              <w:ind w:left="37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 подгруппе «А» относятся учащиеся, имеющие отклонения в сос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оянии здоровья обратимого характера, ослабленные в связи с различн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 заболеваниями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нтенсивность работы на занятиях в подгруппе «А» н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олжна превышать частоту пульса 130-150 уд/мин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>(в основной части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дгруппе «Б» относятся учащиеся с органическими необрат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мыми изменениями органов и систем организма. Интенсивность работы 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на занятиях в подгруппе «Б» не должна превышать частоту пуль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-130 уд/ми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щий объем двигательной активности, интенсивность физическ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нагрузок обучающихся в СМГ должны быть снижены по сравнению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ом для учащихся основной групп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обучения для обучающихся СМГ: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в электронном ви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карточками.</w:t>
            </w:r>
          </w:p>
          <w:p>
            <w:pPr>
              <w:pStyle w:val="Dash0410005f0431005f0437005f0430005f0446005f0020005f0441005f043f005f0438005f0441005f043a005f0430"/>
              <w:ind w:left="0" w:hanging="0"/>
              <w:jc w:val="center"/>
              <w:rPr>
                <w:rStyle w:val="Dash041e005f0431005f044b005f0447005f043d005f044b005f0439005f005fchar1char1"/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e005f0431005f044b005f0447005f043d005f044b005f0439005f005fchar1char1"/>
                <w:b/>
                <w:bCs/>
                <w:sz w:val="28"/>
                <w:szCs w:val="28"/>
              </w:rPr>
              <w:t>Планируемые предметные результаты освоения учебного предмета</w:t>
            </w:r>
          </w:p>
          <w:p>
            <w:pPr>
              <w:pStyle w:val="Dash0410005f0431005f0437005f0430005f0446005f0020005f0441005f043f005f0438005f0441005f043a005f0430"/>
              <w:ind w:left="0" w:hanging="0"/>
              <w:jc w:val="center"/>
              <w:rPr>
                <w:rStyle w:val="Dash041e005f0431005f044b005f0447005f043d005f044b005f0439005f005fchar1char1"/>
                <w:b/>
                <w:b/>
                <w:bCs/>
                <w:sz w:val="28"/>
                <w:szCs w:val="28"/>
              </w:rPr>
            </w:pPr>
            <w:r>
              <w:rPr>
                <w:rStyle w:val="Dash041e005f0431005f044b005f0447005f043d005f044b005f0439005f005fchar1char1"/>
                <w:b/>
                <w:bCs/>
                <w:sz w:val="28"/>
                <w:szCs w:val="28"/>
              </w:rPr>
              <w:t>«Физическая культур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ля обучающихся  основной и подготовительной группам здоровья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0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научитс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60" w:leader="none"/>
                <w:tab w:val="left" w:pos="1134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60" w:leader="none"/>
                <w:tab w:val="left" w:pos="1134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60" w:leader="none"/>
                <w:tab w:val="left" w:pos="1134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рыва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техники двигательных действий и физических упражнений, развития физических каче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60" w:leader="none"/>
                <w:tab w:val="left" w:pos="1134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атывать содержание самостоятельных занятий с физическими упражнениями, определять их направленность и формулировать задачи, рационально планировать режим дня и учебной недел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60" w:leader="none"/>
                <w:tab w:val="left" w:pos="1134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60" w:leader="none"/>
                <w:tab w:val="left" w:pos="1134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60" w:leader="none"/>
                <w:tab w:val="left" w:pos="1134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60" w:leader="none"/>
                <w:tab w:val="left" w:pos="1134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60" w:leader="none"/>
                <w:tab w:val="left" w:pos="1134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60" w:leader="none"/>
                <w:tab w:val="left" w:pos="1134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60" w:leader="none"/>
                <w:tab w:val="left" w:pos="1134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60" w:leader="none"/>
                <w:tab w:val="left" w:pos="1134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left="0" w:right="-5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 движений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акробатические комбинации из числа хорошо освоенных упражн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0" w:leader="none"/>
                <w:tab w:val="left" w:pos="1060" w:leader="none"/>
                <w:tab w:val="left" w:pos="1134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гимнастические комбинации на спортивных снарядах из числа хорошо освоенных упражн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0" w:leader="none"/>
                <w:tab w:val="left" w:pos="1060" w:leader="none"/>
                <w:tab w:val="left" w:pos="1134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легкоатлетические упражнения в беге и в прыжках (в длину и высоту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0" w:leader="none"/>
                <w:tab w:val="left" w:pos="1060" w:leader="none"/>
                <w:tab w:val="left" w:pos="1134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пуски и торможения на лыжах с пологого скл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0" w:leader="none"/>
                <w:tab w:val="left" w:pos="1060" w:leader="none"/>
                <w:tab w:val="left" w:pos="1134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основные технические действия и приемы игры в футбол, волейбол, баскетбол в условиях учебной и игров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0" w:leader="none"/>
                <w:tab w:val="left" w:pos="1060" w:leader="none"/>
                <w:tab w:val="left" w:pos="1134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ередвижения на лыжах различными способами, демонстрировать технику последовательного чередования их в процессе прохождения тренировочных дистан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0" w:leader="none"/>
                <w:tab w:val="left" w:pos="1060" w:leader="none"/>
                <w:tab w:val="left" w:pos="1134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тестовые упражнения для оценки уровня индивидуального  развития основных физических качест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0" w:leader="none"/>
                <w:tab w:val="left" w:pos="1276" w:leader="none"/>
                <w:tab w:val="left" w:pos="1720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331" w:after="200"/>
              <w:ind w:lef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>Знания о физической культур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5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рассматривать физическую культуру как явление культуры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делять исторические этапы её развития, характеризовать основ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ные направления и формы её организации в современном об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в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10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характеризовать содержательные основы здорового образа ж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и, раскрывать его взаимосвязь со здоровьем, гармоничным физиче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им развитием и физической подготовленностью, формирование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честв личности и профилактикой вредных привычек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нимать, что такое допинг, раскрывать основы антидопин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ых правил и концепции честного спорта, осознавать последствия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ятия допинг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14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скрывать базовые понятия и термины физической культуры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менять их в процессе совместных занятий физическими упраж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иями со своими сверстниками, излагать с их помощью особенности выполнения техники двигательных действий и физических упражне</w:t>
              <w:softHyphen/>
              <w:t>ний, развития физических качест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5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зрабатывать  содержание  самостоятельных занятий  физ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ческими упражнениями, определять их направленность и форму</w:t>
              <w:softHyphen/>
              <w:t xml:space="preserve">лировать задачи, рационально планировать режим дня и учеб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едел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10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уководствоваться правилами профилактики травматизма и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отовки мест занятий, правильного выбора обуви и формы одежды в з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висимости от времени года и погодных услов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5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уководствоваться правилами оказания первой доврачебной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ощи при травмах и ушибах во время самостоятельных занятий ф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ическими упражнениями.</w:t>
            </w:r>
          </w:p>
          <w:p>
            <w:pPr>
              <w:pStyle w:val="Normal"/>
              <w:shd w:fill="FFFFFF" w:val="clear"/>
              <w:spacing w:lineRule="auto" w:line="240" w:before="24" w:after="200"/>
              <w:ind w:right="120" w:firstLine="28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4" w:after="200"/>
              <w:ind w:right="120" w:firstLine="28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ы двигательной (физкультурной)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спользовать занятия физической культурой, спортивные игры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 спортивные соревнования для организации индивидуального отдых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 досуга, укрепления собственного здоровья, повышения уровня ф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ических кондиц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ставлять комплексы физических упражнений оздоров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ой, тренирующей и корригирующей направленности, подбирать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дивидуальную нагрузку с учётом функциональных особенностей и воз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ожностей собственного организм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лассифицировать физические упражнения по их функцион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ой направленности, планировать их последовательность и дозировк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 процессе самостоятельных занятий по укреплению здоровья и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итию физических качест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амостоятельно проводить занятия по обучению двигательны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действиям,   анализировать   особенности   их  выполнения,   выявля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шибки и своевременно устранять и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естировать показатели физического развития и основных физ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ческих качеств, сравнивать их с возрастными стандартами, контро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овать особенности их динамики в процессе самостоятельных занятий физической подготовко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0" w:firstLine="3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взаимодействовать со сверстниками в условиях самостоятельн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чебной деятельности, оказывать помощь в организации и провед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й, освоении новых двигательных действий, развитии физ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ких качеств, тестировании физического развития и физической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готовлен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>Физическое совершенств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/>
              <w:ind w:firstLine="31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ыполнять комплексы упражнений по профилактике утом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еренапряжения организма, повышению его работоспособности 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цессе трудовой и учебной деятельност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/>
              <w:ind w:first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ыполнять   общеразвивающие   упражнения,   целенаправленн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оздействующие на развитие основных физических качеств (силы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ыстроты, выносливости, гибкости и координации движений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полнять акробатические комбинации из числа хорошо ос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енных упражнен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53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полнять гимнастические комбинации на спортивных снаря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х из числа хорошо освоенных упражнен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38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ыполнять легкоатлетические упражнения в беге и прыжка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в высоту и длину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62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полнять передвижения на лыжах различными способами,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онстрировать технику последовательного чередования их в процесс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хождения тренировочных дистанций (для снежных регионов Р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ии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82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выполнять спуски и торможения на лыжах с пологого скло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дним из изученных способ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48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ыполнять основные технические действия и приёмы игры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олейбол, баскетбол, футбол  в условиях учебной и игровой де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62" w:after="0"/>
              <w:ind w:left="34"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полнять тестовые упражнения для оценки уровня индивид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льного развития основных физических качеств.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ускник получит возможность научитьс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характеризовать исторические вехи развития отечественного спортивного движения, великих спортсменов, принесших славу российскому спорт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ести дневник по физкультурной деятельности, включать в него оформление планов проведения самостоятельных занятий с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одить восстановительные мероприятия с использованием банных процедур и сеансов оздоровительного массаж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ять комплексы упражнений лечебной физической культуры с учетом имеющихся индивидуальных отклонений в показателях здоровь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одолевать естественные и искусственные препятствия с помощью разнообразных способов лазания, прыжков и бег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уществлять судейство по одному из осваиваемых видов спорт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ять тестовые нормативы Всероссийского физкультурно-спортивного комплекса «Готов к труду и обороне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ять технико-тактические действия национальных видов спор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плывать учебную дистанцию вольным стил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0" w:leader="none"/>
                <w:tab w:val="left" w:pos="600" w:leader="none"/>
              </w:tabs>
              <w:autoSpaceDE w:val="false"/>
              <w:spacing w:lineRule="auto" w:line="240" w:before="62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704" w:right="154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8"/>
                <w:szCs w:val="28"/>
              </w:rPr>
            </w:pPr>
            <w:bookmarkStart w:id="0" w:name="BM10"/>
            <w:bookmarkStart w:id="1" w:name="BM7521222cfc86349139684054a90e08d29f4cd7"/>
            <w:bookmarkEnd w:id="0"/>
            <w:bookmarkEnd w:id="1"/>
            <w:r>
              <w:rPr>
                <w:rStyle w:val="Dash0410005f0431005f0437005f0430005f0446005f0020005f0441005f043f005f0438005f0441005f043a005f0430005f005fchar1char1"/>
                <w:b/>
                <w:bCs/>
                <w:sz w:val="28"/>
                <w:szCs w:val="28"/>
              </w:rPr>
              <w:t>Содержание учебного предмета</w:t>
            </w:r>
          </w:p>
          <w:p>
            <w:pPr>
              <w:pStyle w:val="Normal"/>
              <w:shd w:fill="FFFFFF" w:val="clear"/>
              <w:spacing w:lineRule="auto" w:line="240"/>
              <w:ind w:left="1704" w:right="154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Знания о физической культуре</w:t>
            </w:r>
          </w:p>
          <w:p>
            <w:pPr>
              <w:pStyle w:val="Normal"/>
              <w:shd w:fill="FFFFFF" w:val="clear"/>
              <w:spacing w:lineRule="auto" w:line="240"/>
              <w:ind w:firstLine="20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История физической культуры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ифы и легенды о зарождении Олимпийских игр древности. Исторические сведения о древних Олим</w:t>
              <w:softHyphen/>
              <w:t>пийских играх.</w:t>
            </w:r>
          </w:p>
          <w:p>
            <w:pPr>
              <w:pStyle w:val="Normal"/>
              <w:shd w:fill="FFFFFF" w:val="clear"/>
              <w:spacing w:lineRule="auto" w:line="240"/>
              <w:ind w:firstLine="206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озрождение Олимпийских игр и олимпийского движения. Роль Пьера де Кубертена в их становлении и развитии. Цель и задачи со</w:t>
              <w:softHyphen/>
              <w:t>временного олимпийского движения. Идеалы и символика Олимпий</w:t>
              <w:softHyphen/>
              <w:t>ских игр и олимпийского движения. Первые олимпийские чемпионы современности.</w:t>
            </w:r>
          </w:p>
          <w:p>
            <w:pPr>
              <w:pStyle w:val="Normal"/>
              <w:shd w:fill="FFFFFF" w:val="clear"/>
              <w:spacing w:lineRule="auto" w:line="240"/>
              <w:ind w:firstLine="206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лимпийское движение в дореволюционной России, роль А. Д. Бу</w:t>
              <w:softHyphen/>
              <w:t>товского в его становлении и развитии. Первые успехи российских спортсменов в современных Олимпийских играх.</w:t>
            </w:r>
          </w:p>
          <w:p>
            <w:pPr>
              <w:pStyle w:val="Normal"/>
              <w:shd w:fill="FFFFFF" w:val="clear"/>
              <w:spacing w:lineRule="auto" w:line="240"/>
              <w:ind w:firstLine="206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овные этапы развития олимпийского движения в России (СССР). Выдающиеся достижения отечественных спортсменов на Олимпийских играх. Краткая характеристика видов спорта, входящих в школьную программу по физической культуре. Краткие сведения о Московской Олимпиаде 1980 г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овные направления развития физической культуры в совре</w:t>
              <w:softHyphen/>
              <w:t>менном обществе (физкультурно-оздоровительное, спортивное и прикладно ориентированное), их цель, содержание и формы организации. Туристские походы как форма организации активного отдыха, укрепления здоровья и восстановления организма. Краткая характери</w:t>
              <w:softHyphen/>
              <w:t>стика видов и разновидностей туристских походов. Пешие туристские походы, их организация и проведение, требования к технике безопас</w:t>
              <w:softHyphen/>
              <w:t xml:space="preserve">ности и бережному отношению к природе (экологические требования). 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Физическая культура (основные понятия)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изическое развитие человека. Характеристика его основных показателей. Осанка как пока</w:t>
              <w:softHyphen/>
              <w:t>затель физического развития человека. Характеристика основных средств формирования правильной осанки и профилактики её нарушений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изическая подготовка как система регулярных занятий по раз</w:t>
              <w:softHyphen/>
              <w:t>витию физических качеств; понятие силы, быстроты, выносливости, гибкости, координации движений и ловкости. Основные правила раз</w:t>
              <w:softHyphen/>
              <w:t>вития физических качеств. Структура и содержание самостоятельных занятий по развитию физических качеств, особенности их планирова</w:t>
              <w:softHyphen/>
              <w:t>ния в системе занятий физической подготовкой. Место занятий физи</w:t>
              <w:softHyphen/>
              <w:t>ческой подготовкой в режиме дня и недели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хника движений и её основные показатели. Основные правила самостоятельного освоения новых движений. Двигательный навык и двигательное умение как качественные характеристики результата освоения новых движений. Правила профилактики появления ошибок и способы их устранения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сестороннее и гармоничное физическое развитие, его связь с за</w:t>
              <w:softHyphen/>
              <w:t>нятиями физической культурой и спортом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даптивная физическая культура как система занятий физически</w:t>
              <w:softHyphen/>
              <w:t>ми упражнениями по укреплению и сохранению здоровья, коррекции осанки и телосложения, профилактике утомления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ортивная подготовка как система регулярных тренировочных за</w:t>
              <w:softHyphen/>
              <w:t>нятий для повышения спортивного результата, как средство всесторон</w:t>
              <w:softHyphen/>
              <w:t>него и гармоничного физического совершенствования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доровый образ жизни, роль и значение физической культуры в его формировании. Вредные привычки и их пагубное влияние на здоровье человека. Допинг. Концепция честного спорта. Роль и значение заня</w:t>
              <w:softHyphen/>
              <w:t>тий физической культурой в профилактике вредных привычек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Физическая культура человека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жим дня, его основное содер</w:t>
              <w:softHyphen/>
              <w:t>жание и правила планирования. Утренняя гимнастика и её влияние на работоспособность человека. Физкультминутки (физкультпаузы), их значение для профилактики утомления в условиях учебной и трудовой деятельности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акаливание организма. Правила безопасности и гигиенические требования во время закаливающих процедур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изическая нагрузка и способы её дозирования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лияние занятий физической культурой на формирование поло</w:t>
              <w:softHyphen/>
              <w:t>жительных качеств личности человека (воли, смелости, трудолюбия, честности, этических норм поведения)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ведение самостоятельных занятий по коррекции осанки и те</w:t>
              <w:softHyphen/>
              <w:t>лосложения, их структура и содержание, место в системе регулярных занятий физическими упражнениями.</w:t>
            </w:r>
          </w:p>
          <w:p>
            <w:pPr>
              <w:pStyle w:val="Normal"/>
              <w:shd w:fill="FFFFFF" w:val="clear"/>
              <w:spacing w:lineRule="auto" w:line="240"/>
              <w:ind w:left="5" w:firstLine="28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осстановительный массаж, его роль и значение в укреплении здоровья человека. Характеристика техники выполнения простейших приёмов массажа на отдельных участках тела (поглаживание, растира</w:t>
              <w:softHyphen/>
              <w:t>ние, разминание). Правила и гигиенические требования проведения сеансов массажа.Банные процедуры, их цель и задачи, связь с укреплением здоровья человека. Правила поведения в бане и гигиенические требования к банным процедурам.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врачебная помощь во время занятий физической культурой и спортом, характеристика типовых травм, причины их возникновения.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Физическое развитие человека. Физическая подготовка, ее связь с укреплением здоровья, развитием физических качеств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рганизация и планирование самостоятельных занятий по развитию физических качеств. Всероссийский физкультурно-спортивный комплекс «Готов к труду и обороне».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Техника движений и ее основные показатели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Спорт и спортивная подготовка.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Способы двигатель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(физкультурной) деятельности</w:t>
            </w:r>
          </w:p>
          <w:p>
            <w:pPr>
              <w:pStyle w:val="Normal"/>
              <w:shd w:fill="FFFFFF" w:val="clear"/>
              <w:spacing w:lineRule="auto" w:line="240" w:before="163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Организация самостоятельных занятий физической культурой.</w:t>
            </w:r>
          </w:p>
          <w:p>
            <w:pPr>
              <w:pStyle w:val="Normal"/>
              <w:shd w:fill="FFFFFF" w:val="clear"/>
              <w:spacing w:lineRule="auto" w:line="240"/>
              <w:ind w:first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облюдение требований безопасности и гигиенических правил пр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дготовке мест занятий, выборе инвентаря и одежды для пров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ния самостоятельных занятий оздоровительной физической культурой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физической и технической подготовкой (в условиях спортивного зал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 открытой спортивной площадк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упражнений и составление индивидуальных комплексов для утренней зарядки, физкультминуток и физкультпауз.</w:t>
            </w:r>
          </w:p>
          <w:p>
            <w:pPr>
              <w:pStyle w:val="Normal"/>
              <w:shd w:fill="FFFFFF" w:val="clear"/>
              <w:spacing w:lineRule="auto" w:line="24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по образцу) индивидуальных планов занятий физиче</w:t>
              <w:softHyphen/>
              <w:t>ской подготовкой, выделение основных частей занятия, определения их задач и направленности содержания.</w:t>
            </w:r>
          </w:p>
          <w:p>
            <w:pPr>
              <w:pStyle w:val="Normal"/>
              <w:shd w:fill="FFFFFF" w:val="clear"/>
              <w:spacing w:lineRule="auto" w:line="24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совместно с учителем) плана занятий спортивной под</w:t>
              <w:softHyphen/>
              <w:t>готовкой с учётом индивидуальных показаний здоровья и физического развития, двигательной (технической) и физической подготовленности.</w:t>
            </w:r>
          </w:p>
          <w:p>
            <w:pPr>
              <w:pStyle w:val="Normal"/>
              <w:shd w:fill="FFFFFF" w:val="clear"/>
              <w:spacing w:lineRule="auto" w:line="24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амостоятельных занятий прикладной физической под</w:t>
              <w:softHyphen/>
              <w:t>готовкой, последовательное выполнение частей занятия, определение их содержания по направленности физических упражнений и режиму нагрузки.</w:t>
            </w:r>
          </w:p>
          <w:p>
            <w:pPr>
              <w:pStyle w:val="Normal"/>
              <w:shd w:fill="FFFFFF" w:val="clear"/>
              <w:spacing w:lineRule="auto" w:line="24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средствами физической культуры, характери</w:t>
              <w:softHyphen/>
              <w:t>стика занятий подвижными и спортивными играми, оздоровительны</w:t>
              <w:softHyphen/>
              <w:t>ми бегом и ходьбой.</w:t>
            </w:r>
          </w:p>
          <w:p>
            <w:pPr>
              <w:pStyle w:val="Normal"/>
              <w:shd w:fill="FFFFFF" w:val="clear"/>
              <w:spacing w:lineRule="auto" w:line="240" w:before="38" w:after="200"/>
              <w:ind w:right="8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Оценка эффективности занятий физической культурой. </w:t>
            </w:r>
          </w:p>
          <w:p>
            <w:pPr>
              <w:pStyle w:val="Normal"/>
              <w:shd w:fill="FFFFFF" w:val="clear"/>
              <w:spacing w:lineRule="auto" w:line="240" w:before="38" w:after="200"/>
              <w:ind w:left="72" w:right="86" w:firstLine="29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блюдение за индивидуальным физическим развитием по его основ</w:t>
              <w:softHyphen/>
              <w:t xml:space="preserve">ным показателям (длина и масса тела, окружность грудной клетк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анка). Самонаблюдение за индивидуальными показателями физ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ческой подготовленности (самостоятельное тестирование физических качеств). Самоконтроль изменения частоты сердечных сокращени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пульса) во время занятий физическими упражнениями, определение режимов физической нагруз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38" w:after="200"/>
              <w:ind w:left="72" w:right="86" w:firstLine="29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стейший анализ и оценка техники осваиваемых упражнен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по методу сличения с эталонным образцом).</w:t>
            </w:r>
          </w:p>
          <w:p>
            <w:pPr>
              <w:pStyle w:val="Normal"/>
              <w:shd w:fill="FFFFFF" w:val="clear"/>
              <w:spacing w:lineRule="auto" w:line="240" w:before="38" w:after="200"/>
              <w:ind w:righ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едение дневника самонаблюдения: регистрация по учебным триместра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динамики показателей физического развития и физическ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дготовленности; конспектирование содержания еженедельно обнов</w:t>
              <w:softHyphen/>
              <w:t xml:space="preserve">ляемых комплексов утренней зарядки и физкультминуток; содержа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машних занятий по развитию физических качеств.</w:t>
            </w:r>
          </w:p>
          <w:p>
            <w:pPr>
              <w:pStyle w:val="Normal"/>
              <w:shd w:fill="FFFFFF" w:val="clear"/>
              <w:spacing w:lineRule="auto" w:line="240" w:before="38" w:after="200"/>
              <w:ind w:left="72" w:right="86" w:first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функциональных резервов организма как способ кон</w:t>
              <w:softHyphen/>
              <w:t>троля за состоянием индивидуального здоровья. Проведение простей</w:t>
              <w:softHyphen/>
              <w:t>ших функциональных проб с задержкой дыхания и выполнением фи</w:t>
              <w:softHyphen/>
              <w:t>зической нагрузки.</w:t>
            </w:r>
          </w:p>
          <w:p>
            <w:pPr>
              <w:pStyle w:val="Normal"/>
              <w:shd w:fill="FFFFFF" w:val="clear"/>
              <w:spacing w:lineRule="auto" w:line="240" w:before="312" w:after="200"/>
              <w:ind w:right="14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>Физическое совершенствование</w:t>
            </w:r>
          </w:p>
          <w:p>
            <w:pPr>
              <w:pStyle w:val="Normal"/>
              <w:shd w:fill="FFFFFF" w:val="clear"/>
              <w:spacing w:lineRule="auto" w:line="240" w:before="312" w:after="200"/>
              <w:ind w:right="14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 xml:space="preserve">Физкультурно-оздоровительная деятельность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мплексы упраж</w:t>
              <w:softHyphen/>
              <w:t>нений для развития гибкости и координации движений, формирования правильной осанки, регулирования массы тела с учётом индивидуаль</w:t>
              <w:softHyphen/>
              <w:t>ных особенностей физического развития и полового созревания. Ком</w:t>
              <w:softHyphen/>
              <w:t>плексы упражнений для формирования стройной фигуры. Комплексы упражнений утренней зарядки, физкультминуток и физкультпауз. Ком</w:t>
              <w:softHyphen/>
              <w:t>плексы дыхательной гимнастики и гимнастики для профилактики на</w:t>
              <w:softHyphen/>
              <w:t>рушений зрения.</w:t>
            </w:r>
          </w:p>
          <w:p>
            <w:pPr>
              <w:pStyle w:val="Normal"/>
              <w:shd w:fill="FFFFFF" w:val="clear"/>
              <w:spacing w:lineRule="auto" w:line="240" w:before="312" w:after="200"/>
              <w:ind w:right="144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Индивидуальные комплексы адаптивной и лечебной физической культуры, подбираемые в соответствии с медицинскими показаниями (при нарушениях опорно-двигательного аппарата, центральной нерв</w:t>
              <w:softHyphen/>
              <w:t>ной системы и др.).</w:t>
            </w:r>
          </w:p>
          <w:p>
            <w:pPr>
              <w:pStyle w:val="Normal"/>
              <w:shd w:fill="FFFFFF" w:val="clear"/>
              <w:spacing w:lineRule="auto" w:line="240"/>
              <w:ind w:righ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Спортивно-оздоровительная деятельность.</w:t>
            </w:r>
          </w:p>
          <w:p>
            <w:pPr>
              <w:pStyle w:val="Normal"/>
              <w:shd w:fill="FFFFFF" w:val="clear"/>
              <w:spacing w:lineRule="auto" w:line="240"/>
              <w:ind w:righ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Гимнастика с осн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вами акробатики. </w:t>
            </w:r>
          </w:p>
          <w:p>
            <w:pPr>
              <w:pStyle w:val="Normal"/>
              <w:shd w:fill="FFFFFF" w:val="clear"/>
              <w:spacing w:lineRule="auto" w:line="240"/>
              <w:ind w:left="5" w:right="14" w:first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Организующие команды и приёмы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строения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ерестроения на месте и в движении; передвижение строевым шаго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дной, двумя и тремя колоннами; передвижение в колонне с измене</w:t>
              <w:softHyphen/>
              <w:t>нием длины шага.</w:t>
            </w:r>
          </w:p>
          <w:p>
            <w:pPr>
              <w:pStyle w:val="Normal"/>
              <w:shd w:fill="FFFFFF" w:val="clear"/>
              <w:spacing w:lineRule="auto" w:line="240"/>
              <w:ind w:left="5" w:right="10" w:firstLine="2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Акробатические упражнения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увырок вперёд в группировке; ку</w:t>
              <w:softHyphen/>
              <w:t xml:space="preserve">вырок назад в упор присев; кувырок назад из стойки на лопатках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лушпагат; из упора присе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ерекат назад в стойку на лопатках; перекат вперёд в упор присев;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з упора лёжа толчком двумя в упор присев; из стойки на лопатка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руппировка и переворот назад через голову в упор присев;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ачётные комбинации (составляются из числа освоенных упражнений с учёто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хнической и физической подготовленности занимающихся).</w:t>
            </w:r>
          </w:p>
          <w:p>
            <w:pPr>
              <w:pStyle w:val="Normal"/>
              <w:shd w:fill="FFFFFF" w:val="clear"/>
              <w:spacing w:lineRule="auto" w:line="240"/>
              <w:ind w:left="5" w:right="5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итмическая гимнасти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девочки): стилизованные общеразв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ающие упражнения; танцевальные шаги (мягкий шаг; высокий шаг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ставной шаг; шаг галопа; шаг польки); упражнения ритмическ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 аэробной гимнастики; зачётные композиции (составляются из числ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военных упражнений с учётом технической и физической подгот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енности занимающихся).</w:t>
            </w:r>
          </w:p>
          <w:p>
            <w:pPr>
              <w:pStyle w:val="Normal"/>
              <w:shd w:fill="FFFFFF" w:val="clear"/>
              <w:spacing w:lineRule="auto" w:line="240"/>
              <w:ind w:left="10" w:right="5" w:firstLine="3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Опорные прыжки: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ыжок на гимнастического козла с последую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щим спрыгиванием; опорный прыжок через гимнастического козла ног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розь; опорный прыжок через гимнастического козла согнув ноги.</w:t>
            </w:r>
          </w:p>
          <w:p>
            <w:pPr>
              <w:pStyle w:val="Normal"/>
              <w:shd w:fill="FFFFFF" w:val="clear"/>
              <w:spacing w:lineRule="auto" w:line="240"/>
              <w:ind w:firstLine="298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Упражнения на гимнастическом бревн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(девочки): передвижения ходьбой, бегом, приставными шагами, прыжками; повороты стоя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есте; наклоны вперёд, вправо и влево в основ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 «широкой» стойке с изменяющимся положением рук; стойка на коле</w:t>
              <w:softHyphen/>
              <w:t>нях с опорой на руки; спрыгивание и соскоки (вперёд, прогнувшись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); зачётные комбинации (составляются из числа освоенных упражнений с учётом технической и физической подготовленности занимающихся).</w:t>
            </w:r>
          </w:p>
          <w:p>
            <w:pPr>
              <w:pStyle w:val="Normal"/>
              <w:shd w:fill="FFFFFF" w:val="clear"/>
              <w:spacing w:lineRule="auto" w:line="240"/>
              <w:ind w:firstLine="298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пражнения на гимнастической переклад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льчики): из виса стоя толчком двумя переход в упор; из упора, опираясь на левую (правую) руку, перемах правой (левой) вперёд; из упора правая (левая) впереди, опираясь на левую (правую) руку, перемах правой (левой) назад; из упора махом назад, переход в вис на согнутых руках; вис на согнутых ногах; вис согнувшись.</w:t>
            </w:r>
          </w:p>
          <w:p>
            <w:pPr>
              <w:pStyle w:val="Normal"/>
              <w:shd w:fill="FFFFFF" w:val="clear"/>
              <w:spacing w:lineRule="auto" w:line="240" w:before="29" w:after="200"/>
              <w:ind w:right="5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ёгкая атлетика.</w:t>
            </w:r>
          </w:p>
          <w:p>
            <w:pPr>
              <w:pStyle w:val="Normal"/>
              <w:shd w:fill="FFFFFF" w:val="clear"/>
              <w:spacing w:lineRule="auto" w:line="240" w:before="29" w:after="200"/>
              <w:ind w:left="24" w:right="53" w:firstLine="26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еговые упражн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на длинные, с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ие и короткие дистанции; высокий старт; низкий старт; ускоре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 высокого старта; спринтерский бег; гладкий равномерный бег н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чебные дистанци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; эстафетный бег, </w:t>
            </w:r>
            <w:r>
              <w:rPr>
                <w:rFonts w:cs="Times New Roman" w:ascii="Times New Roman" w:hAnsi="Times New Roman"/>
                <w:color w:val="000000"/>
                <w:spacing w:val="-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ег с преодолением препятствий; кроссовый бег.</w:t>
            </w:r>
          </w:p>
          <w:p>
            <w:pPr>
              <w:pStyle w:val="Normal"/>
              <w:shd w:fill="FFFFFF" w:val="clear"/>
              <w:spacing w:lineRule="auto" w:line="240" w:before="24" w:after="200"/>
              <w:ind w:left="24" w:right="72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Прыжковые упражнения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 длину с разбега способом «со</w:t>
              <w:softHyphen/>
              <w:t>гнув ноги»; прыжок в высоту с разбега способом «перешагивание»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14" w:right="67" w:firstLine="29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Упражнения в метании малого мяча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етание малого мяча с места в вертикальную неподвижную мишень; метание малого мяча по дви</w:t>
              <w:softHyphen/>
              <w:t>жущейся (катящейся) мишени; метание малого мяча по движущейся (летящей) мишени; метание малого мяча с разбега по движущейся ми</w:t>
              <w:softHyphen/>
              <w:t>шени; метание малого мяча на дальность с разбега (трёх шагов).</w:t>
            </w:r>
          </w:p>
          <w:p>
            <w:pPr>
              <w:pStyle w:val="Normal"/>
              <w:shd w:fill="FFFFFF" w:val="clear"/>
              <w:spacing w:lineRule="auto" w:line="24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Лыжные гонки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right="9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Передвижение на лыжах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переменный двухшажный ход; одновременный одношажный ход; одновременный бес</w:t>
              <w:softHyphen/>
              <w:t>шажный ход; передвижения с чередованием ходов, переходом с одного способа на другой (переход без шага, переход через шаг, переход через два шага; прямой переход; переход с неоконченным отталкиванием</w:t>
            </w:r>
          </w:p>
          <w:p>
            <w:pPr>
              <w:pStyle w:val="Normal"/>
              <w:shd w:fill="FFFFFF" w:val="clear"/>
              <w:spacing w:lineRule="auto" w:line="240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дъёмы, спуски, повороты, торможение: поворот переступанием; подъём «лесенкой»; подъём «ёлочкой»; подъём «полуёлочкой»; спуск в основной, высокой и низкой стойках, по ровной поверхност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еодолением бугров и впадин, небольших трамплинов; торможение плугом; торможение упором; торможение боковым скольжением; по</w:t>
              <w:softHyphen/>
              <w:t>ворот упором.</w:t>
            </w:r>
          </w:p>
          <w:p>
            <w:pPr>
              <w:pStyle w:val="Normal"/>
              <w:shd w:fill="FFFFFF" w:val="clear"/>
              <w:spacing w:lineRule="auto" w:line="240"/>
              <w:ind w:left="5" w:right="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left="5" w:right="5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Баскетбол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едение мяча шагом, бегом, змей</w:t>
              <w:softHyphen/>
              <w:t>кой, с обеганием стоек; ловля и передача мяча двумя руками от груди; передача мяча одной рукой от плеча; передача мяча при встречном движении; передача мяча одной рукой снизу; передача мяча одной ру</w:t>
              <w:softHyphen/>
              <w:t>кой сбоку; передача мяча двумя руками с отскока от пола; бросок мяча двумя руками от груди с места; бросок мяча одной рукой от головы в прыжке; бросок мяча одной рукой от головы в движении; штрафной бросок; вырывание и выбивание мяча; перехват мяча во время пере</w:t>
              <w:softHyphen/>
              <w:t>дачи; перехват мяча во время ведения; накрывание мяча; повороты с мячом на месте; тактические действия: подстраховка; личная опека. Игра по правилам.</w:t>
            </w:r>
          </w:p>
          <w:p>
            <w:pPr>
              <w:pStyle w:val="Normal"/>
              <w:shd w:fill="FFFFFF" w:val="clear"/>
              <w:spacing w:lineRule="auto" w:line="240"/>
              <w:ind w:left="29"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ейбо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ая нижняя подача; верхняя прямая подача; приём и передача мяча двумя руками снизу; приём и передача мяча сверху двумя руками; передача мяча сверху двумя руками назад; передача мяча в прыжке; приём мяча сверху двумя руками с перекатом на спине; при</w:t>
              <w:softHyphen/>
              <w:t>ём мяча одной рукой с последующим перекатом в сторону; прямой нападающий удар; индивидуальное блокирование в прыжке с места; тактические действия: передача мяча из зоны защиты в зону нападе</w:t>
              <w:softHyphen/>
              <w:t>ния. Игра по правилам.</w:t>
            </w:r>
          </w:p>
          <w:p>
            <w:pPr>
              <w:pStyle w:val="Normal"/>
              <w:shd w:fill="FFFFFF" w:val="clear"/>
              <w:spacing w:lineRule="auto" w:line="240"/>
              <w:ind w:left="29"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>Футбол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едение мяча; удар по неподвижному и катящемуся мячу внутренней стороной стопы; удар по неподвижному и катящемуся мячу внешней стороной стопы; удар по мячу серединой подъёма стопы; удар по мячу серединой лба; остановка катящегося мяча внутренней сторо</w:t>
              <w:softHyphen/>
              <w:t>ной стопы; остановка мяча подошвой стопы; остановка опускающе</w:t>
              <w:softHyphen/>
              <w:t>гося мяча внутренней стороной стопы; остановка мяча грудью; отбор мяча подкатом. Игра по правилам.</w:t>
            </w:r>
          </w:p>
          <w:p>
            <w:pPr>
              <w:pStyle w:val="Normal"/>
              <w:shd w:fill="FFFFFF" w:val="clear"/>
              <w:spacing w:lineRule="auto" w:line="240"/>
              <w:ind w:left="29"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икладно-ориентированная физкультурная деятельност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Прикладно ориентированная физическая подготовк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ередвижение ходьбой, бегом, прыжками по пологому склону, сыпучему грунту, пере</w:t>
              <w:softHyphen/>
              <w:t>сечённой местности; спрыгивание и запрыгивание на ограниченную площадку; преодоление препятствий (гимнастического коня) прыж</w:t>
              <w:softHyphen/>
              <w:t xml:space="preserve">ком, боком с опорой на левую (правую) руку; расхождение вдвоем при встрече на узкой опоре (гимнастическом бревне); лазанье по канату в два и три приема (мальчики); лазанье по гимнастической стенке вверх, вниз, горизонтально, по диагонали лицом и спиной к стенке (девушки); передвижение в висе на руках с махом ног (мальчики); прыжки чере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пятствия с грузом на плечах; спрыгивание и запрыгивание с грузом на плечах; приземление на точность и сохранение равновесия; подъемы и спуски шагом и бегом с грузом на плечах; преодоление препятствий прыжковым бегом; преодоление полос препятствий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Физическая подготовк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62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изические упражнения для развит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новных физических качеств: силы, быстроты, выносливости, ко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инации движений, гибкости, ловкости.</w:t>
            </w:r>
          </w:p>
          <w:p>
            <w:pPr>
              <w:pStyle w:val="Normal"/>
              <w:shd w:fill="FFFFFF" w:val="clear"/>
              <w:spacing w:lineRule="auto" w:line="240" w:before="10" w:after="200"/>
              <w:ind w:left="48" w:righ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Гимнастика с основами акробатики. </w:t>
            </w:r>
          </w:p>
          <w:p>
            <w:pPr>
              <w:pStyle w:val="Normal"/>
              <w:shd w:fill="FFFFFF" w:val="clear"/>
              <w:spacing w:lineRule="auto" w:line="240" w:before="10" w:after="200"/>
              <w:ind w:left="48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гибкости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лоны туловища вперёд, назад, в стороны с возрастающей амплитуд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вижений в положении стоя, сидя, сидя ноги в стороны. Упражне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 гимнастической палкой (укороченной скакалкой) для развития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вижности плечевого сустава (выкруты). Комплексы общеразвивающих упражнений с повышенной амплитудой для плечевых, локтевых, тазобедренных и коленных суставов, для развития подвижности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воночного столба. Комплексы активных и пассивных упражнений 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ольшой амплитудой движений. Упражнения для развития подвиж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и суставов (полушпагат, шпагат, складка, мост)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29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координации движений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хождение усложнённой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лосы препятствий, включающей кувырки (вперёд, назад)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еодоление препятствий прыжком с опор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на руки, без опорным прыжком, быстрым лазаньем. Броски теннисно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яча правой и левой рукой в неподвижную мишень, с места и с разбега. Касание правой и левой ногой мишеней, подвеш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ых на разной высоте, с места. Разнообразные прыжк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через гимнастическую скакалку на месте и с продвижением. 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силы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дтягивание в висе и отжимание в упоре.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вижения в висе и упоре на руках на перекладине (мальчики),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ягивание в висе лёжа на низкой перекладине (девочки);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жимания в упоре лёжа с изменяющейся высотой опоры для рук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ог; поднимание ног в вис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 гимнастической стенке до посильной высоты; из положения лёж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 гимнастическом козле (ноги зафиксированы) сгибание туловища с различной амплитудой движений (на животе и на спине); комплексы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пражнений с гантелями с индивидуально подобранной массой (д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жения руками, повороты на месте, наклоны, подскоки со взмахом рук); метание набивного мяча из различных исходных положений; комп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ы упражнений избирательного воздействия на отдельные мышечны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группы (с увеличивающимся темпом движений без потери качеств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полнения).</w:t>
            </w:r>
          </w:p>
          <w:p>
            <w:pPr>
              <w:pStyle w:val="Normal"/>
              <w:shd w:fill="FFFFFF" w:val="clear"/>
              <w:spacing w:lineRule="auto" w:line="240" w:before="82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выносливости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пражнения с непредельными отяго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иями, выполняемые в режиме умеренной интенсивности в сочетани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 напряжением мышц и фиксацией положений тела. Повторное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лнение гимнастических упражнений с уменьшающимся интервало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тдыха (по типу «круговой тренировки»). Комплексы упражнений с отягощением, выполняемые в режиме непрерывного и интервального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методов.</w:t>
            </w:r>
          </w:p>
          <w:p>
            <w:pPr>
              <w:pStyle w:val="Normal"/>
              <w:shd w:fill="FFFFFF" w:val="clear"/>
              <w:spacing w:lineRule="auto" w:line="240"/>
              <w:ind w:left="10" w:right="6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Лёгкая атлетик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Развитие выносливости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Бег с максималь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коростью в режиме повторно-интервального метода. Бег по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ечённой местности (кроссовый бег). Бег с равномерной скоростью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 зонах большой и умеренной интенсивности. Равномерный бег с финальным ускорением (на разные дистанции). </w:t>
            </w:r>
          </w:p>
          <w:p>
            <w:pPr>
              <w:pStyle w:val="Normal"/>
              <w:shd w:fill="FFFFFF" w:val="clear"/>
              <w:spacing w:lineRule="auto" w:line="240"/>
              <w:ind w:left="29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сил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пециальные прыжковые упражнения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. Прыжки вверх с доставанием подвешен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едметов. Прыжки в полуприседе (на месте, с продвижением в раз</w:t>
              <w:softHyphen/>
              <w:t xml:space="preserve">ные стороны). Запрыгивание с последующим спрыгиванием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ки в высоту с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вижением и изменением направлений, поворотами вправо и влево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 правой, левой ноге и поочерёдно. Бег с препятствиями. Бег в горк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. Комплексы упражнени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 набивными мячами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мплексы силовых упражнений по методу кругов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ренировки.</w:t>
            </w:r>
          </w:p>
          <w:p>
            <w:pPr>
              <w:pStyle w:val="Normal"/>
              <w:shd w:fill="FFFFFF" w:val="clear"/>
              <w:spacing w:lineRule="auto" w:line="240"/>
              <w:ind w:left="43"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быстроты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ег на месте с максимальной скоростью и темпом. Максимальный бег в горку и с горки. Повторный бег на короткие дистанции с максимальной скоро</w:t>
              <w:softHyphen/>
              <w:t>стью (по прямой, на повороте и со старта). Бег с максимальной с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остью с ходу. Прыжки через скакалку в максимальном темпе. Ус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рение, переходящее в многоскоки, и многоскоки, переходящие в бег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скорением. Подвижные и спортивные игры, эстафеты.</w:t>
            </w:r>
          </w:p>
          <w:p>
            <w:pPr>
              <w:pStyle w:val="Normal"/>
              <w:shd w:fill="FFFFFF" w:val="clear"/>
              <w:spacing w:lineRule="auto" w:line="240"/>
              <w:ind w:left="58"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координации движений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ециализированные комп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ы упражнений на развитие координации (разрабатываются на основ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чебного материала разделов «Гимнастика» и «Спортивные игры»).</w:t>
            </w:r>
          </w:p>
          <w:p>
            <w:pPr>
              <w:pStyle w:val="Normal"/>
              <w:shd w:fill="FFFFFF" w:val="clear"/>
              <w:spacing w:lineRule="auto" w:line="240"/>
              <w:ind w:left="6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Лыжные гонк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выносливости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россовый бег и бег п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ересечённой местности. Гладкий бег с равномерной скоростью в реж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е умеренной и большой интенсивности. Повторный бег с максим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ной скоростью с уменьшающимся интервалом отдыха. Повторный бег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в горку и с горки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Прыжки в различных направлениях и из разных исходных положений 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режиме повторного и непрерывного способа выполнения. Приседания с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различной амплитудой и дополнительными отягощениями в режиме по</w:t>
              <w:softHyphen/>
              <w:t xml:space="preserve">вторного и непрерывного способа выполнения. Передвижения на лыжа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 равномерной скоростью в режимах умеренной, большой и субмак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альной интенсивности, с соревновательной скоростью.</w:t>
            </w:r>
          </w:p>
          <w:p>
            <w:pPr>
              <w:pStyle w:val="Normal"/>
              <w:shd w:fill="FFFFFF" w:val="clear"/>
              <w:spacing w:lineRule="auto" w:line="240"/>
              <w:ind w:lef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сил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мплексы упражнений с локальным отягоще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ем на отдельные мышечные группы. Комплексы упражнений силов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правленности на спортивных снарядах (перекладине, гим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стической стенке), выполняемые по методу круговой тренировки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коростной бег и прыжки с дополнительным отягощением (в различ</w:t>
              <w:softHyphen/>
              <w:t xml:space="preserve">ных направлениях и с различной амплитудой движений, из раз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сходных положений). Многоскоки, спрыгивания-запрыгивания н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месте и с продвижением вперёд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лосы препятствий силовой направленности (передвижения в виса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 упорах на руках, бег в горку, преодол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епятствий прыжками разной формы)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коростной подъё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упающим и скользящим шагом, бегом, «лесенкой», «ёлочкой».</w:t>
            </w:r>
          </w:p>
          <w:p>
            <w:pPr>
              <w:pStyle w:val="Normal"/>
              <w:shd w:fill="FFFFFF" w:val="clear"/>
              <w:spacing w:lineRule="auto" w:line="240"/>
              <w:ind w:left="91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координации движений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мплексы упражнений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движной опоре (с изменением центра тяжести тела по отношению к опоре, с разной амплитудой движений и скоростью выполнения,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спределением массы тела с одной ноги на другую)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пражнения на дифференци</w:t>
              <w:softHyphen/>
              <w:t>рование мышечных усилий (броски набивного мяча, прыжки на за</w:t>
              <w:softHyphen/>
              <w:t xml:space="preserve">данное расстояние различными способами и в разных направления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вижения). Упражнения в поворотах и спусках на лыжах.</w:t>
            </w:r>
          </w:p>
          <w:p>
            <w:pPr>
              <w:pStyle w:val="Normal"/>
              <w:shd w:fill="FFFFFF" w:val="clear"/>
              <w:spacing w:lineRule="auto" w:line="240"/>
              <w:ind w:left="86" w:right="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азвитие быстроты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ег на короткие дистанции с максималь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коростью. Челночный бег. Подвижные и спортивные игры, эстафет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ыжки через скакалку в максимальном темпе.</w:t>
            </w:r>
          </w:p>
          <w:p>
            <w:pPr>
              <w:pStyle w:val="Normal"/>
              <w:shd w:fill="FFFFFF" w:val="clear"/>
              <w:spacing w:lineRule="auto" w:line="240" w:before="91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Баскетбол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Развитие быстроты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Ходьба и бег в различных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авлениях с максимальной скоростью с внезапными остановками 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ыполнением различных заданий (например, прыжки вверх, назад, вправо, влево, приседания). Ускорения с изменением направ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вижения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прыгивание вверх с доставанием ориентиров ле</w:t>
              <w:softHyphen/>
              <w:t>вой (правой) рукой. Челночный бег (чередование прохождения задан</w:t>
              <w:softHyphen/>
              <w:t xml:space="preserve">ных отрезков дистанции лицом и спиной вперёд). Бег с максималь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коростью с предварительным выполнением многоскоков. Передви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ия с ускорениями и максимальной скоростью приставными шага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вым и правым боком. Ведение баскетбольного мяча с ускорение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и максимальной скоростью. Прыжки вверх на обеих ногах и од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е с места и с разбега. Прыжки с поворотами на точность призем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ения. Передача мяча двумя руками от груди в максимальном темп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ри встречном беге в колоннах. Подвижные и спортивные игры, эстафеты. </w:t>
            </w:r>
          </w:p>
          <w:p>
            <w:pPr>
              <w:pStyle w:val="Normal"/>
              <w:shd w:fill="FFFFFF" w:val="clear"/>
              <w:spacing w:lineRule="auto" w:line="240" w:before="91" w:after="20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сил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мплексы упражнений с дополнительным отя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щением на основные мышечные группы. Ходьба и прыжки в глубоком приседе. Прыжки на одной ноге и обеих ногах с продвижением вперёд, по кругу, «змейкой», на месте с поворотом на 180° и 360°. Прыжки че</w:t>
              <w:softHyphen/>
              <w:t>рез скакалку в максимальном темпе на месте и с передвижением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. Напрыгивание и спрыгивание с последующим ускорением. Многоскоки с последующим ускорение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 ускорения с последующими многоскоками. Броски набивного мяч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з различных исходных положений, с различной траекторией полё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дной рукой и обеими руками, стоя, сидя, в полуприседе.</w:t>
            </w:r>
          </w:p>
          <w:p>
            <w:pPr>
              <w:pStyle w:val="Normal"/>
              <w:shd w:fill="FFFFFF" w:val="clear"/>
              <w:spacing w:lineRule="auto" w:line="240"/>
              <w:ind w:left="24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выносливости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вторный бег с максимальной ско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ью с уменьшающимся интервалом отдыха. Гладкий бег по не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ывно-интервальному методу. Гладкий бег в режиме большой и уме</w:t>
              <w:softHyphen/>
              <w:t>ренной интенсивности. Игра в баскетбол с увеличивающимся объёмом времени игры.</w:t>
            </w:r>
          </w:p>
          <w:p>
            <w:pPr>
              <w:pStyle w:val="Normal"/>
              <w:shd w:fill="FFFFFF" w:val="clear"/>
              <w:spacing w:lineRule="auto" w:line="240" w:before="5" w:after="20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Развитие координации движений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Броски баскетбольного мяч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 неподвижной и подвижной мишени. Акробатические упражне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(двойные и тройные кувырки вперёд и назад). Бег «с тенью» (пов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ение движений партнёра). Бег по гимнастической скамейке, по гим</w:t>
              <w:softHyphen/>
              <w:t>настическому бревну разной высоты. Прыжки по разметкам с изме</w:t>
              <w:softHyphen/>
              <w:t xml:space="preserve">няющейся амплитудой движений. Броски малого мяча в стену одн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(обеими) руками с последующей его ловлей (обеими руками и од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укой) после отскока от стены (от пола). Ведение мяча с изменяющей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я по команде скоростью и направлением передвижения.</w:t>
            </w:r>
          </w:p>
          <w:p>
            <w:pPr>
              <w:pStyle w:val="Normal"/>
              <w:shd w:fill="FFFFFF" w:val="clear"/>
              <w:spacing w:lineRule="auto" w:line="24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Волейбол. </w:t>
            </w:r>
          </w:p>
          <w:p>
            <w:pPr>
              <w:pStyle w:val="Normal"/>
              <w:shd w:fill="FFFFFF" w:val="clear"/>
              <w:spacing w:lineRule="auto" w:line="240"/>
              <w:ind w:left="10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Развитие быстроты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тарты из различных положений с последующим ускорением. Бег с максимальной скоростью по прямой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с остановками (по свистку, хлопку, заданному сигналу), с ускорениями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«рывками», изменением направления передвижения. Бег в максималь</w:t>
              <w:softHyphen/>
              <w:t>ном темпе. Бег и ходьба спиной вперёд с изменением темпа и нап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ления движения (по прямой, по кругу и «змейкой»). Бег с максим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ной скоростью с поворотами на 180° и 360°. Прыжки через скакалку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аксимальном темпе. Прыжки по разметкам на правой (левой) ноге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жду стоек, спиной вперёд. Прыжки вверх на обеих ногах и одн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ноге с продвижением вперёд. Удары по мячу в стенку в максимальн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мпе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движные и спортивные игры, эстафеты.</w:t>
            </w:r>
          </w:p>
          <w:p>
            <w:pPr>
              <w:pStyle w:val="Normal"/>
              <w:shd w:fill="FFFFFF" w:val="clear"/>
              <w:spacing w:lineRule="auto" w:line="240"/>
              <w:ind w:left="5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сил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мплексы упражнений с дополнительным отя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ощением на основные мышечные группы. Многоскоки через 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ятствия. Спрыгивание с возвышенной опоры с последующим ус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нием, прыжком в длину и в высоту. Прыжки на обеих ногах с дополнительным отягощением (вперёд, назад, в приседе, с продви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ием вперёд).</w:t>
            </w:r>
          </w:p>
          <w:p>
            <w:pPr>
              <w:pStyle w:val="Normal"/>
              <w:shd w:fill="FFFFFF" w:val="clear"/>
              <w:spacing w:lineRule="auto" w:line="24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выносливости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вномерный бег на средние и длинны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истанции. Повторные ускорения с уменьшающимся интервалом от</w:t>
              <w:softHyphen/>
              <w:t>дыха. Повторный бег на короткие дистанции с максимальной скор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ью и уменьшающимся интервалом отдыха. Гладкий бег в режим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непрерывно-интервального метода. </w:t>
            </w:r>
          </w:p>
          <w:p>
            <w:pPr>
              <w:pStyle w:val="Normal"/>
              <w:shd w:fill="FFFFFF" w:val="clear"/>
              <w:spacing w:lineRule="auto" w:line="240"/>
              <w:ind w:left="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Футбо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азвитие быстрот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арты из различных положений последующим ускорением. Бег с максимальной скоростью по прямой, с остановками, изменением  направления передвижения. Прыжки через скакалку, по разметкам на одной ноге. Удары по мячу с стенку в максимальном темпе.</w:t>
            </w:r>
          </w:p>
          <w:p>
            <w:pPr>
              <w:pStyle w:val="Normal"/>
              <w:shd w:fill="FFFFFF" w:val="clear"/>
              <w:spacing w:lineRule="auto" w:line="24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>Развитие силы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Комплексы упражнений с дополнительным отягощением на основные мышечные группы. </w:t>
            </w:r>
          </w:p>
          <w:p>
            <w:pPr>
              <w:pStyle w:val="Normal"/>
              <w:shd w:fill="FFFFFF" w:val="clear"/>
              <w:spacing w:lineRule="auto" w:line="24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>Развитие выносливости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Равномерный бег на средние и длинные дистанции</w:t>
            </w:r>
          </w:p>
          <w:p>
            <w:pPr>
              <w:pStyle w:val="Normal"/>
              <w:shd w:fill="FFFFFF" w:val="clear"/>
              <w:spacing w:lineRule="exact" w:line="298" w:before="173" w:after="200"/>
              <w:ind w:right="76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 xml:space="preserve">Распределение учебного времени прохождения программного материал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физической культуре в 9 классах.</w:t>
            </w:r>
          </w:p>
          <w:p>
            <w:pPr>
              <w:pStyle w:val="Normal"/>
              <w:spacing w:lineRule="exact" w:line="1" w:before="0" w:after="250"/>
              <w:ind w:firstLine="41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tbl>
            <w:tblPr>
              <w:tblW w:w="9918" w:type="dxa"/>
              <w:jc w:val="left"/>
              <w:tblInd w:w="-4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2693"/>
              <w:gridCol w:w="1701"/>
              <w:gridCol w:w="1843"/>
              <w:gridCol w:w="1559"/>
              <w:gridCol w:w="1843"/>
            </w:tblGrid>
            <w:tr>
              <w:trPr>
                <w:trHeight w:val="576" w:hRule="atLeast"/>
              </w:trPr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539" w:hanging="42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2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534" w:firstLine="5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программного материала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2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иместр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-во недел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4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2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1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1 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ы знаний о физической культуре</w:t>
                  </w:r>
                </w:p>
              </w:tc>
              <w:tc>
                <w:tcPr>
                  <w:tcW w:w="69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процессе урока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гкая атлетик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аскетбол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имнастика с элементами акробатик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ыжная подготовк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олейбол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утбол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вижные игры</w:t>
                  </w:r>
                </w:p>
              </w:tc>
              <w:tc>
                <w:tcPr>
                  <w:tcW w:w="69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процессе урока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Итого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02/  инд. -9 ч, заочно- 93 ч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6/  инд. -3 ч, заочно- 33 ч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3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/  инд. -3ч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,  заочно- 30 ч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3/   инд. -3 ч, заочно- 30 ч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70" w:leader="none"/>
              </w:tabs>
              <w:spacing w:lineRule="exact" w:line="23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лендарно- тематическое планирование с определением основных видов учебной деятельности</w:t>
            </w:r>
          </w:p>
          <w:tbl>
            <w:tblPr>
              <w:tblW w:w="9918" w:type="dxa"/>
              <w:jc w:val="left"/>
              <w:tblInd w:w="-4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3420"/>
              <w:gridCol w:w="3983"/>
            </w:tblGrid>
            <w:tr>
              <w:trPr>
                <w:trHeight w:val="560" w:hRule="atLeast"/>
                <w:cantSplit w:val="true"/>
              </w:trPr>
              <w:tc>
                <w:tcPr>
                  <w:tcW w:w="99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0" w:after="0"/>
                    <w:ind w:right="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  <w:lang w:val="en-US"/>
                    </w:rPr>
                    <w:t>IX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 xml:space="preserve"> класс</w:t>
                  </w:r>
                </w:p>
              </w:tc>
            </w:tr>
            <w:tr>
              <w:trPr/>
              <w:tc>
                <w:tcPr>
                  <w:tcW w:w="99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0" w:after="0"/>
                    <w:ind w:right="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>Знания о физической культуре (в процессе уроков)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>Физическая культура в современном обще</w:t>
                    <w:softHyphen/>
                    <w:t>стве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0" w:after="0"/>
                    <w:rPr>
                      <w:rFonts w:ascii="Times New Roman" w:hAnsi="Times New Roman" w:cs="Times New Roman"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Организация и про</w:t>
                    <w:softHyphen/>
                    <w:t>ведение туристских по</w:t>
                    <w:softHyphen/>
                    <w:t>ходов. Требования к технике безопасности и бережное отношение к природе (экологические требования)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29" w:after="200"/>
                    <w:ind w:left="1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>Туристские походы как форма актив</w:t>
                    <w:softHyphen/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ного отдыха.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Организация и проведени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пеших туристских походов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уристские походы как форма актив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ного отдыха, их виды и разновидности,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связь с укреплением здоровья и восст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новлением работоспособности, восп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танием личностных качеств и расш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рением кругозора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ind w:lef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Правила подготовки к пешим пох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>дам, распределение обязанностей и по</w:t>
                    <w:softHyphen/>
                    <w:t xml:space="preserve">ходного снаряжения среди участников,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одгонка одежды и обуви, выбор рюк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6"/>
                    </w:rPr>
                    <w:t>зака и его укладк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43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Организация походного бивака, выбор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места, установка палатки, разведени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>костра. Приготовление пищи в поход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ных условиях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48" w:after="200"/>
                    <w:ind w:right="29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</w:r>
                </w:p>
              </w:tc>
              <w:tc>
                <w:tcPr>
                  <w:tcW w:w="3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/>
                    <w:ind w:right="1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Характери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 xml:space="preserve">различные виды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туристских походов, их положитель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ное влияние на состояние здоровь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человека, восстановление физич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кой и умственной работоспособ</w:t>
                    <w:softHyphen/>
                    <w:t>ности, воспитание личностных к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честв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9" w:after="200"/>
                    <w:ind w:left="1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1"/>
                    </w:rPr>
                    <w:t xml:space="preserve">Выбир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 xml:space="preserve">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1"/>
                    </w:rPr>
                    <w:t xml:space="preserve">соста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>марш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руты пеших походов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"/>
                    </w:rPr>
                    <w:t xml:space="preserve">выпол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2"/>
                    </w:rPr>
                    <w:t>правила передвижения по марш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руту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4" w:after="200"/>
                    <w:ind w:lef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Соблюдать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технику безопасн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сти, правильно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комплект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уклад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рюкзак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готов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сн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 xml:space="preserve">ряжение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выбир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 xml:space="preserve">одежду и обувь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содерж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её во время походов в с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ответствии с гигиеническими требо</w:t>
                    <w:softHyphen/>
                    <w:t>ваниям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48" w:after="200"/>
                    <w:ind w:right="1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0"/>
                    </w:rPr>
                    <w:t xml:space="preserve">Организов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0"/>
                    </w:rPr>
                    <w:t xml:space="preserve">походный бивак,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правильно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устанавливать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палатк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 xml:space="preserve">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разв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 xml:space="preserve">костёр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готов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 xml:space="preserve">пищу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9"/>
                    </w:rPr>
                    <w:t xml:space="preserve">убир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</w:rPr>
                    <w:t>место стоянки при «сворач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вании» бивака.</w:t>
                  </w:r>
                </w:p>
              </w:tc>
            </w:tr>
            <w:tr>
              <w:trPr>
                <w:trHeight w:val="6291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Здоровье   и   здоровы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образ жизни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19" w:after="200"/>
                    <w:ind w:left="1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 xml:space="preserve">Здоровье и его основные компоненты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в соответствии с определением. Всемир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ной организации здравоохранения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ind w:right="19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>Здоровый образ жизни как способ ак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</w:rPr>
                    <w:t>тивной жизнедеятельности человека, про</w:t>
                    <w:softHyphen/>
                    <w:t>являющийся в бережном отношении к соб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 xml:space="preserve">ственному здоровью, организации отдых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и досуга средствами физической культу</w:t>
                    <w:softHyphen/>
                    <w:t>ры и спорта; его основные факторы и формы организации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ind w:right="19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Рациональное питание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ind w:right="1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Режим питания и его основные харак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теристики. Правила подбора дневного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2"/>
                    </w:rPr>
                    <w:t>рациона питания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ind w:right="1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Вредные привычки и их пагубное влия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ние на здоровье человек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Вредные привычки и их негативно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влияние на здоровье человека, его физ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>ческое и психическое развитие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</w:tc>
              <w:tc>
                <w:tcPr>
                  <w:tcW w:w="3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53" w:after="200"/>
                    <w:ind w:left="5" w:righ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Характери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основные ком</w:t>
                    <w:softHyphen/>
                    <w:t xml:space="preserve">поненты здоровья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раскр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п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нятие «здоровье»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8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Прив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примеры проявлени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физического, душевного и социаль</w:t>
                    <w:softHyphen/>
                    <w:t xml:space="preserve">ного благополучия под влиянием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разнообразных занятий физическо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</w:rPr>
                    <w:t>культурой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53" w:after="200"/>
                    <w:ind w:right="5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Раскр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понятие «здоровы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образ жизни»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53" w:after="200"/>
                    <w:ind w:right="5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Раскрывать </w:t>
                  </w:r>
                  <w:r>
                    <w:rPr>
                      <w:rFonts w:cs="Times New Roman" w:ascii="Times New Roman" w:hAnsi="Times New Roman"/>
                    </w:rPr>
                    <w:t>понятие «рациональ</w:t>
                    <w:softHyphen/>
                    <w:t>ное питание»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53" w:after="200"/>
                    <w:ind w:right="5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Характеризовать </w:t>
                  </w:r>
                  <w:r>
                    <w:rPr>
                      <w:rFonts w:cs="Times New Roman" w:ascii="Times New Roman" w:hAnsi="Times New Roman"/>
                    </w:rPr>
                    <w:t>режим питания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53" w:after="200"/>
                    <w:ind w:right="5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Доказывать </w:t>
                  </w:r>
                  <w:r>
                    <w:rPr>
                      <w:rFonts w:cs="Times New Roman" w:ascii="Times New Roman" w:hAnsi="Times New Roman"/>
                    </w:rPr>
                    <w:t>негативное влияние вредных привычек на здоровье чело</w:t>
                    <w:softHyphen/>
                    <w:t>век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53" w:after="200"/>
                    <w:ind w:righ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Раскрывать </w:t>
                  </w:r>
                  <w:r>
                    <w:rPr>
                      <w:rFonts w:cs="Times New Roman" w:ascii="Times New Roman" w:hAnsi="Times New Roman"/>
                    </w:rPr>
                    <w:t>значение физической культуры и спорта в профилактике вредных привычек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Проведение банных процедур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19" w:after="200"/>
                    <w:rPr>
                      <w:rFonts w:ascii="Times New Roman" w:hAnsi="Times New Roman" w:cs="Times New Roman"/>
                      <w:color w:val="000000"/>
                      <w:spacing w:val="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>Целебные свойства бани. История банных процедур. Банные процедуры у народов Древней Греции, Древнего Рима, Древней Руси и особенности их проведе</w:t>
                    <w:softHyphen/>
                    <w:t>ния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9" w:after="200"/>
                    <w:ind w:left="14" w:hanging="0"/>
                    <w:rPr>
                      <w:rFonts w:ascii="Times New Roman" w:hAnsi="Times New Roman" w:cs="Times New Roman"/>
                      <w:color w:val="000000"/>
                      <w:spacing w:val="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>Лечебные свойства банных процедур. Правила проведения банных процедур</w:t>
                  </w:r>
                </w:p>
              </w:tc>
              <w:tc>
                <w:tcPr>
                  <w:tcW w:w="3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53" w:after="200"/>
                    <w:ind w:left="5" w:right="5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Раскр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оздоровительные свой</w:t>
                    <w:softHyphen/>
                    <w:t>ства русской бани, её положительное влияние на восстановление и закали</w:t>
                    <w:softHyphen/>
                    <w:t>вание организм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53" w:after="200"/>
                    <w:ind w:left="5" w:right="5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Пров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банные процедуры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53" w:after="200"/>
                    <w:ind w:left="5" w:right="5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Соблюд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правила их безопасно</w:t>
                    <w:softHyphen/>
                    <w:t>го проведения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Доврачебная помощь во время занятий физи</w:t>
                    <w:softHyphen/>
                    <w:t>ческой культурой и спор</w:t>
                    <w:softHyphen/>
                    <w:t>том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34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Оказание доврачебной помощи во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время занятий физическими упражн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ниями и активного отдых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арактеристика наиболее распро</w:t>
                    <w:softHyphen/>
                    <w:t>странённых травм (ушибы, растяже</w:t>
                    <w:softHyphen/>
                    <w:t>ния, потертости и вывихи) при заняти</w:t>
                    <w:softHyphen/>
                    <w:t>ях физической культурой и причины их возникновения. Общие правила оказания первой доврачебной помощи</w:t>
                  </w:r>
                </w:p>
              </w:tc>
              <w:tc>
                <w:tcPr>
                  <w:tcW w:w="3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53" w:after="200"/>
                    <w:ind w:left="5" w:right="5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Характери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причины воз</w:t>
                    <w:softHyphen/>
                    <w:t>можного появления травм во время занятий физической культурой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ind w:right="29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Называть  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основные    признак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лёгких травм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53" w:after="200"/>
                    <w:ind w:left="5" w:right="5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Оказывать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 xml:space="preserve">первую   доврачебную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мощь при травмах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40" w:before="1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5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  <w:lang w:val="en-US" w:eastAsia="en-US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>Организация и проведение занятий профессионально-прикладной подготовкой ( в процессе уроков)</w:t>
                  </w:r>
                </w:p>
              </w:tc>
              <w:tc>
                <w:tcPr>
                  <w:tcW w:w="3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40" w:before="53" w:after="200"/>
                    <w:ind w:left="5" w:right="5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Профессионально-при</w:t>
                    <w:softHyphen/>
                    <w:t>кладная физическая под</w:t>
                    <w:softHyphen/>
                    <w:t>готовк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>Организация и проведение занятий профессионально-прикладной подго</w:t>
                    <w:softHyphen/>
                    <w:t>товкой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>Профессионально-прикладная физи</w:t>
                    <w:softHyphen/>
                    <w:t>ческая подготовк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Виды труда. Требования к физическим и психическим качествам в отдельных наиболее распространённых профессиях. Профессионально-прикладная физическая подготовка как специально организован</w:t>
                    <w:softHyphen/>
                    <w:t>ный процесс развития физических ка</w:t>
                    <w:softHyphen/>
                    <w:t>честв, необходимых для освоения трудовых действий и повышения работоспособно</w:t>
                    <w:softHyphen/>
                    <w:t>сти в избранном виде профессиональной деятельности. Задачи профессионально-прикладной физической подготовки</w:t>
                  </w:r>
                </w:p>
              </w:tc>
              <w:tc>
                <w:tcPr>
                  <w:tcW w:w="3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53" w:after="200"/>
                    <w:ind w:left="5" w:right="5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Характери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умственный, ф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</w:rPr>
                    <w:t xml:space="preserve">зический и смешанный виды труда как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1"/>
                    </w:rPr>
                    <w:t xml:space="preserve">основные в структуре различных видов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 xml:space="preserve">профессиональной деятельности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Определять   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работоспособнос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как показатель производительност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трудовой деятельности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 xml:space="preserve">Раскр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специфические зад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чи, которые решаются в процессе за</w:t>
                    <w:softHyphen/>
                    <w:t>нятий профессионально-прикладной физической подготовкой</w:t>
                  </w:r>
                </w:p>
              </w:tc>
            </w:tr>
            <w:tr>
              <w:trPr>
                <w:trHeight w:val="709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Проведение самостоя</w:t>
                    <w:softHyphen/>
                    <w:t>тельных занятий при</w:t>
                    <w:softHyphen/>
                    <w:t>кладной физической под</w:t>
                    <w:softHyphen/>
                    <w:t>готовкой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>Физические упражнения для самостоятельных занятий прикладной физической подготовкой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Связь выносливости с физической ра</w:t>
                    <w:softHyphen/>
                    <w:t>ботоспособностью. Комплексы упраж</w:t>
                    <w:softHyphen/>
                    <w:t>нений для развития общей выносливо</w:t>
                    <w:softHyphen/>
                    <w:t>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Комплексы упражнений для развития подвижности суставов пальцев рук, за</w:t>
                    <w:softHyphen/>
                    <w:t>пястья, плеча и предплечья, бедра, голе</w:t>
                    <w:softHyphen/>
                    <w:t>ни и стопы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Комплекс упражнений для развития статической силы и статической вы</w:t>
                    <w:softHyphen/>
                    <w:t>носливо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Комплекс упражнений для развития простой реакци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Комплекс упражнений для развития координации движений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Комплекс упражнений для развития устойчивости к выполнению работы в вынужденных позах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Комплекс упражнений для развития дыхательного аппарата</w:t>
                  </w:r>
                </w:p>
              </w:tc>
              <w:tc>
                <w:tcPr>
                  <w:tcW w:w="3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/>
                    <w:ind w:right="29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Соста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комплексы упражн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ний для развития основных физич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ких качеств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0" w:after="200"/>
                    <w:ind w:left="1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Подбирать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их дозировку с учё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том индивидуальной физическо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подготовленности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включ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в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самостоятельные занятия физ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6"/>
                    </w:rPr>
                    <w:t>ческими упражнениями и при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8"/>
                    </w:rPr>
                    <w:t>кладно ориентированной ф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зической подготовкой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Соста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выпол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ком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плексы упражнений для развити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дыхательного аппарата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0" w:after="200"/>
                    <w:ind w:left="1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240" w:before="53" w:after="200"/>
                    <w:ind w:left="5" w:right="5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Измерение резервов организма и состояния здоровья с помощью функциональных проб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Функциональные резервы организма как повышенные возможности его систем адаптироваться к внешним условиям, проявлять устойчивость к стрессовым ситуациям без ущерба для здоровья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Функциональные пробы, их цели и назначения.</w:t>
                  </w:r>
                </w:p>
              </w:tc>
              <w:tc>
                <w:tcPr>
                  <w:tcW w:w="3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Раскрывать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понятие   «функцио</w:t>
                    <w:softHyphen/>
                    <w:t>нальные резервы организма»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0" w:after="20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Измерять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резервные   возможно</w:t>
                    <w:softHyphen/>
                    <w:t>сти организма с помощью различных функциональных проб.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 Оценивать 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и   характеризовать индивидуальные результаты</w:t>
                  </w:r>
                </w:p>
              </w:tc>
            </w:tr>
            <w:tr>
              <w:trPr/>
              <w:tc>
                <w:tcPr>
                  <w:tcW w:w="99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0" w:after="200"/>
                    <w:ind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>Физическое совершенствование (в процессе уроков)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 w:eastAsia="en-US"/>
                    </w:rPr>
                    <w:t>Физкультурно -оздоро</w:t>
                    <w:softHyphen/>
                    <w:t>вительная деятельность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Выбор   упражнений   и составление      индивиду</w:t>
                    <w:softHyphen/>
                    <w:t>альных   комплексов   для утренней   зарядки,   физ</w:t>
                    <w:softHyphen/>
                    <w:t>культминуток и физкульт-пауз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>Виды двигательной деятельности. Физкультурно-оздоровительная   дея</w:t>
                    <w:softHyphen/>
                    <w:t>тельность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Индивидуальные комплексы упражне</w:t>
                    <w:softHyphen/>
                    <w:t>ний с прикладно ориентированной на</w:t>
                    <w:softHyphen/>
                    <w:t>правленностью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Комплексы упражнений для занятий оздоровительной физической культурой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Упражнения для профилактики неврозов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Упражнения для профилактики невро</w:t>
                    <w:softHyphen/>
                    <w:t>зов, их содержание, последовательность выполнения и дозировка</w:t>
                  </w:r>
                </w:p>
              </w:tc>
              <w:tc>
                <w:tcPr>
                  <w:tcW w:w="3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/>
                    <w:ind w:right="29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Составлять 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комплексы    упраж</w:t>
                    <w:softHyphen/>
                    <w:t>нений  и  подбирать  их дозировку, исходя   из   индивидуального   само</w:t>
                    <w:softHyphen/>
                    <w:t>чувствия, показателей физической и умственной работоспособности.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 Выполнять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комплексы  упражне</w:t>
                    <w:softHyphen/>
                    <w:t>ний    оздоровительной    физической культуры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0" w:after="200"/>
                    <w:ind w:right="29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Составлять и выпол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индиви</w:t>
                    <w:softHyphen/>
                    <w:t>дуальные комплексы упражнений для профилактики неврозов и стрессов</w:t>
                  </w:r>
                </w:p>
              </w:tc>
            </w:tr>
            <w:tr>
              <w:trPr/>
              <w:tc>
                <w:tcPr>
                  <w:tcW w:w="99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0" w:after="0"/>
                    <w:ind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>Спортивно-оздоровительная деятель</w:t>
                    <w:softHyphen/>
                    <w:t>ность классе 102 часа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0" w:after="0"/>
                    <w:ind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>Надомное обучение 9 часов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0" w:after="0"/>
                    <w:ind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>Заочное обучение 93 часа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 w:eastAsia="en-US"/>
                    </w:rPr>
                    <w:t xml:space="preserve">Гимнастика 18 часов с классом, 1ч надомого обучения и 17 часов заочного обучения 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Акробатические упраж</w:t>
                    <w:softHyphen/>
                    <w:t>нения и комбинации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Акробатические комбинации, основны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2"/>
                    </w:rPr>
                    <w:t>правила их составления и выполнения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9" w:after="200"/>
                    <w:ind w:left="10" w:righ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Совершенствование техники ране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освоенных акробатических комбинаций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4" w:after="200"/>
                    <w:ind w:left="14" w:righ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овершенствование техники кувырк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 разбег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4" w:after="200"/>
                    <w:ind w:left="1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Примерная зачётная акробатическа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комбинация (юноши)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</w:r>
                </w:p>
              </w:tc>
              <w:tc>
                <w:tcPr>
                  <w:tcW w:w="3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/>
                    <w:ind w:right="19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Руководствоватьс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правилам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оставления индивидуальных акр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батических комбинаций из ране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разученных упражнений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оцени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</w:rPr>
                    <w:t xml:space="preserve">их технику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9"/>
                    </w:rPr>
                    <w:t xml:space="preserve">выя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</w:rPr>
                    <w:t xml:space="preserve">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9"/>
                    </w:rPr>
                    <w:t xml:space="preserve">испра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технические ошибк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8" w:after="200"/>
                    <w:ind w:left="5" w:right="1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Совершен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технику вы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олнения акробатических комбин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ций и отдельных упражнений в груп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повых формах организации учебно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деятельно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9" w:after="200"/>
                    <w:ind w:left="1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ошибки в технике вы</w:t>
                    <w:softHyphen/>
                    <w:t xml:space="preserve">полнения упражнени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предлаг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способы их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устранения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Упражнения и комби</w:t>
                    <w:softHyphen/>
                    <w:t xml:space="preserve">нации на гимнастической перекладине </w:t>
                  </w:r>
                  <w:r>
                    <w:rPr>
                      <w:rFonts w:cs="Times New Roman" w:ascii="Times New Roman" w:hAnsi="Times New Roman"/>
                      <w:i/>
                      <w:iCs/>
                      <w:lang w:val="en-US" w:eastAsia="en-US"/>
                    </w:rPr>
                    <w:t>(юноши)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Совершенствование техники ранее освоенных упражнений на гимнастиче</w:t>
                    <w:softHyphen/>
                    <w:t>ской перекладине, предназначенных для самостоятельного составления индиви</w:t>
                    <w:softHyphen/>
                    <w:t xml:space="preserve">дуальных гимнастических комбинаций (см. учебники дл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—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  <w:lang w:val="en-US"/>
                    </w:rPr>
                    <w:t>VII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 классов)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Примерная зачётная комбинация на гимнастической перекладине (юноши)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</w:r>
                </w:p>
              </w:tc>
              <w:tc>
                <w:tcPr>
                  <w:tcW w:w="3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Разучи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совершенствовать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технику гимнастических комбинаци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в групповых формах организаци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учебн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8" w:after="200"/>
                    <w:ind w:left="1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ошибки в технике вы</w:t>
                    <w:softHyphen/>
                    <w:t xml:space="preserve">полнения упражнени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предлаг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способы их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устранения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19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Оцени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выполнение гимнаст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ческих комбинаций своими одн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классниками с помощью эталонного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образца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 w:eastAsia="en-US"/>
                    </w:rPr>
                    <w:t xml:space="preserve">Лёгкая атлетика 27 часов  часов с классом, 1ч надомого обучения и 26 часов заочного обучения 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 w:eastAsia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Беговые     упражнения. Прыжковые упражнения. Метание малого мяч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Лёгкая атлетика. Совершенствование техники ранее осво</w:t>
                    <w:softHyphen/>
                    <w:t xml:space="preserve">енных беговых и прыжковых упражнений, упражнений в метании малого мяча (см. учебники дл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  <w:lang w:val="en-US"/>
                    </w:rPr>
                    <w:t>VII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—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  <w:lang w:val="en-US"/>
                    </w:rPr>
                    <w:t>VIII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 классов). Подводящие и подготовительные уп</w:t>
                    <w:softHyphen/>
                    <w:t>ражнения для самостоятельного совер</w:t>
                    <w:softHyphen/>
                    <w:t>шенствования   техники   и   спортивно</w:t>
                    <w:softHyphen/>
                    <w:t>го результата в беговых и прыжковых упражнениях, упражнениях в метании малого мяча с разбег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Планирование тренировочных заня</w:t>
                    <w:softHyphen/>
                    <w:t>тий по совершенствованию техники и спортивного результата.</w:t>
                  </w:r>
                </w:p>
              </w:tc>
              <w:tc>
                <w:tcPr>
                  <w:tcW w:w="3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Совершенствовать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технику  бег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на короткие, средние и длинные д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станции, прыжков и метания малого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мяча в групповых формах организ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ции учебной деятельности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3"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 xml:space="preserve">ошибки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 xml:space="preserve">предлагать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способы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их устранения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 xml:space="preserve">Демонстрировать 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максимально возможный    индивидуальный    р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>зультат в условиях соревнователь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ной деятельности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Планировать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тренировочные з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нятия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b/>
                      <w:b/>
                      <w:bCs/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0" allowOverlap="1" relativeHeight="2">
                            <wp:simplePos x="0" y="0"/>
                            <wp:positionH relativeFrom="margin">
                              <wp:posOffset>6440170</wp:posOffset>
                            </wp:positionH>
                            <wp:positionV relativeFrom="paragraph">
                              <wp:posOffset>-252730</wp:posOffset>
                            </wp:positionV>
                            <wp:extent cx="0" cy="4285615"/>
                            <wp:effectExtent l="6350" t="0" r="635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285440"/>
                                    </a:xfrm>
                                    <a:prstGeom prst="line">
                                      <a:avLst/>
                                    </a:prstGeom>
                                    <a:ln w="12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07.1pt,-19.9pt" to="507.1pt,317.5pt" stroked="t" o:allowincell="f" style="position:absolute;mso-position-horizontal-relative:margin">
                            <v:stroke color="black" weight="12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en-US" w:eastAsia="en-US"/>
                    </w:rPr>
                    <w:t xml:space="preserve">Лыжные гонки 21 час часов с классом,  18 часов заочного обучения 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 w:eastAsia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0" w:after="200"/>
                    <w:rPr/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Правила передвижение на лы</w:t>
                    <w:softHyphen/>
                    <w:t>жах. Подъёмы, спуски, повороты, торможение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 w:eastAsia="en-US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Совершенствование техники передви</w:t>
                    <w:softHyphen/>
                    <w:t>жения ранее освоенными лыжными хода</w:t>
                    <w:softHyphen/>
                    <w:t xml:space="preserve">ми (см. учебники дл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  <w:lang w:val="en-US"/>
                    </w:rPr>
                    <w:t>VI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—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  <w:lang w:val="en-US"/>
                    </w:rPr>
                    <w:t>VIII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 классов)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Подводящие и подготовительные уп</w:t>
                    <w:softHyphen/>
                    <w:t>ражнения для самостоятельного совер</w:t>
                    <w:softHyphen/>
                    <w:t>шенствования техники и спортивного результата в передвижениях на лы</w:t>
                    <w:softHyphen/>
                    <w:t>жах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Планирование тренировочных занятий по совершенствованию техники пере</w:t>
                    <w:softHyphen/>
                    <w:t>движения на лыжах на тренировочных дистанциях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Техника одновременного бесшажного ход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Подводящие упражнения для само</w:t>
                    <w:softHyphen/>
                    <w:t>стоятельного освоения техники одно</w:t>
                    <w:softHyphen/>
                    <w:t>временного бесшажного ход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Техника   торможения   боковым   со</w:t>
                    <w:softHyphen/>
                    <w:t>скальзыванием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Подводящие упражнения для само</w:t>
                    <w:softHyphen/>
                    <w:t>стоятельного освоения техники тормо</w:t>
                    <w:softHyphen/>
                    <w:t>жения боковым соскальзыванием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Совершенствование техники перехо</w:t>
                    <w:softHyphen/>
                    <w:t xml:space="preserve">да с одного лыжного хода на другой (см. учебники дл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  <w:lang w:val="en-US"/>
                    </w:rPr>
                    <w:t>VI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—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  <w:lang w:val="en-US"/>
                    </w:rPr>
                    <w:t>VIII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 классов)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Техника лыжных переходов: переход без шага; переход через шаг; прямой переход; переход с одновременного хода на попеременный; переход с неокончен</w:t>
                    <w:softHyphen/>
                    <w:t>ным отталкиванием палкой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Подводящие упражнения для само-' стоятельного освоения техники лыж</w:t>
                    <w:softHyphen/>
                    <w:t>ных переходов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Правила прохождения соревнователь</w:t>
                    <w:softHyphen/>
                    <w:t>ных дистанций, выбор скорости пере</w:t>
                    <w:softHyphen/>
                    <w:t>движения и лыжного хода в зависимости от профиля трассы, техники владения основными способами передвижения, ин</w:t>
                    <w:softHyphen/>
                    <w:t>дивидуального самочувствия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</w:r>
                </w:p>
              </w:tc>
              <w:tc>
                <w:tcPr>
                  <w:tcW w:w="3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Совершен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технику пере</w:t>
                    <w:softHyphen/>
                    <w:t>движения на лыжах ранее освоен</w:t>
                    <w:softHyphen/>
                    <w:t>ными лыжными ходами в групповых формах организации учебной дея</w:t>
                    <w:softHyphen/>
                    <w:t>тельности, находить ошибки у одно</w:t>
                    <w:softHyphen/>
                    <w:t>классников и предлагать способы их устранения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Де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максимально возможный индивидуальный резуль</w:t>
                    <w:softHyphen/>
                    <w:t>тат в прохождении соревновательных дистанций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технику одновремен</w:t>
                    <w:softHyphen/>
                    <w:t>ного бесшажного хода, анализиро</w:t>
                    <w:softHyphen/>
                    <w:t>вать правильность её исполнения, находить ошибки и способы их устранения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Осваи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амостоятельно и де</w:t>
                    <w:softHyphen/>
                    <w:t>монстрировать технику одновре</w:t>
                    <w:softHyphen/>
                    <w:t>менного бесшажного хода в условиях учебной и соревновательной деятель</w:t>
                    <w:softHyphen/>
                    <w:t>но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технику торможения боковым соскальзыванием, анали</w:t>
                    <w:softHyphen/>
                    <w:t>зировать правильность её выполне</w:t>
                    <w:softHyphen/>
                    <w:t>ния, находить ошибки и способы их устранения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ind w:left="5" w:right="10" w:firstLine="20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Осваи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самостоятельно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>де</w:t>
                    <w:softHyphen/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8"/>
                    </w:rPr>
                    <w:t xml:space="preserve">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8"/>
                    </w:rPr>
                    <w:t xml:space="preserve">технику торможени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боковым соскальзыванием в услови</w:t>
                    <w:softHyphen/>
                    <w:t>ях учебной и соревновательной дея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тельно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43" w:after="200"/>
                    <w:ind w:righ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Совершен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технику пе</w:t>
                    <w:softHyphen/>
                    <w:t>рехода с одного лыжного хода на другой в групповых формах орг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низации учебной деятельности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"/>
                    </w:rPr>
                    <w:t>на</w:t>
                    <w:softHyphen/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4"/>
                    </w:rPr>
                    <w:t xml:space="preserve">х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4"/>
                    </w:rPr>
                    <w:t xml:space="preserve">ошибки у одноклассников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предлаг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пособы их устране</w:t>
                    <w:softHyphen/>
                    <w:t>ния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48" w:after="200"/>
                    <w:ind w:lef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технику основных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 xml:space="preserve">лыжных переходов,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>анализировать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ind w:left="5" w:right="1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правильность её исполнения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>нахо</w:t>
                    <w:softHyphen/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ошибки и способы их устран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ния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48" w:after="200"/>
                    <w:ind w:left="5" w:right="1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Осваи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 xml:space="preserve">самостоятельно и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>де</w:t>
                    <w:softHyphen/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2"/>
                    </w:rPr>
                    <w:t xml:space="preserve">монстр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2"/>
                    </w:rPr>
                    <w:t>технику лыжных пер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10"/>
                    </w:rPr>
                    <w:t>ходов в условиях учебной и соревнов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</w:rPr>
                    <w:t>тельн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8" w:after="200"/>
                    <w:ind w:right="1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Выбир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скорость и способ пер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движения по соревновательной дис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танции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 w:eastAsia="en-US"/>
                    </w:rPr>
                    <w:t xml:space="preserve">Баскетбол 15 часов. часов с классом, 1ч надомого обучения и 14 часов заочного обучения 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 w:eastAsia="en-US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Совершенствование техники ранее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освоенных приёмов игры в баскетбол (см.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4"/>
                    </w:rPr>
                    <w:t xml:space="preserve">учебник дл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4"/>
                      <w:lang w:val="en-US"/>
                    </w:rPr>
                    <w:t>VI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4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4"/>
                      <w:lang w:val="en-US"/>
                    </w:rPr>
                    <w:t>VIII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4"/>
                    </w:rPr>
                    <w:t xml:space="preserve"> классов)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Техника передачи мяча одной рукой снизу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Подводящие упражнения для само</w:t>
                    <w:softHyphen/>
                    <w:t>стоятельного освоения техники пере</w:t>
                    <w:softHyphen/>
                    <w:t>дачи мяч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Техника передачи мяча одной рукой сбоку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Подводящие упражнения для само</w:t>
                    <w:softHyphen/>
                    <w:t>стоятельного освоения техники переда</w:t>
                    <w:softHyphen/>
                    <w:t>чи мяча одной рукой сбоку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Техника передачи мяча двумя руками с отскока от пол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Подводящие упражнения для само</w:t>
                    <w:softHyphen/>
                    <w:t>стоятельного освоения техники пере</w:t>
                    <w:softHyphen/>
                    <w:t>дачи мяча двумя руками с отскока от пол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Техника броска мяча одной рукой в движени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Подводящие  упражнения   для   само</w:t>
                    <w:softHyphen/>
                    <w:t>стоятельного освоения техники броска мяча одной рукой в движени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Техника штрафного броск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Технико-тактические действия в за</w:t>
                    <w:softHyphen/>
                    <w:t>щите при атаке корзины соперником: техника покрывания; личная опек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Упражнения для развития специаль</w:t>
                    <w:softHyphen/>
                    <w:t>ных   физических   качеств   баскетболи</w:t>
                    <w:softHyphen/>
                    <w:t>ст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Игра в баскетбол по правилам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5" w:right="10" w:hanging="0"/>
                    <w:rPr>
                      <w:rFonts w:ascii="Times New Roman" w:hAnsi="Times New Roman" w:cs="Times New Roman"/>
                      <w:color w:val="000000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</w:r>
                </w:p>
              </w:tc>
              <w:tc>
                <w:tcPr>
                  <w:tcW w:w="3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Совершен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технику ра</w:t>
                    <w:softHyphen/>
                    <w:t>нее освоенных приёмов игры в ба</w:t>
                    <w:softHyphen/>
                    <w:t>скетбол в групповых формах орга</w:t>
                    <w:softHyphen/>
                    <w:t>низации учебн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ошибки у одноклассни</w:t>
                    <w:softHyphen/>
                    <w:t>ков и предлагать способы их устра</w:t>
                    <w:softHyphen/>
                    <w:t>нения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Приме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технические приёмы игры в баскетбол в условиях игров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технику передачи мяча освоенными способами, анализиро</w:t>
                    <w:softHyphen/>
                    <w:t>вать правильность её исполнения, находить ошибки и способы их ис</w:t>
                    <w:softHyphen/>
                    <w:t>правления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Характери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особенности самостоятельного освоения техники передач в процессе самостоятельных занятий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передачи мяча освоенными способами во время игров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0" w:after="200"/>
                    <w:rPr>
                      <w:rFonts w:ascii="Times New Roman" w:hAnsi="Times New Roman" w:cs="Times New Roman"/>
                      <w:color w:val="000000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технику бросков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>ана</w:t>
                    <w:softHyphen/>
                    <w:t xml:space="preserve">лиз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правильность её выпол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нения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ошибки и способы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их исправления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"/>
                    </w:rPr>
                    <w:t xml:space="preserve">Использовать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броски   мяча   во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время игровой деятельности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Описывать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технику накрывания и технических действий при лично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опеке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анализ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правильнос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её исполнения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"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ошибки 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способы их исправления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накрывание и лич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ную опеку в защитных действиях во время игровой деятельности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"/>
                    </w:rPr>
                    <w:t xml:space="preserve">Использовать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упражнения   дл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2"/>
                    </w:rPr>
                    <w:t>развития  физических  качеств  б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скетболиста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включ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их в заняти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спортивной подготовкой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Проявлять    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дисциплинирован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>ность на площадке, уважение к с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перникам и игрокам своей команды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Взаимодействовать 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с    игрокам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своей команды при атакующих и з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</w:rPr>
                    <w:t xml:space="preserve">щитных действиях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9"/>
                    </w:rPr>
                    <w:t xml:space="preserve">упра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</w:rPr>
                    <w:t>эмоци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 xml:space="preserve">ями и чётко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7"/>
                    </w:rPr>
                    <w:t xml:space="preserve">соблюд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правила игры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 w:eastAsia="en-US"/>
                    </w:rPr>
                    <w:t xml:space="preserve">Волейбол 12  часов с классом, 1ч надомого обучения и 11 часов заочного обучения 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 w:eastAsia="en-US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34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Совершенствование техники ранее изученных приёмов игры в волейбол (см. учебник дл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  <w:lang w:val="en-US"/>
                    </w:rPr>
                    <w:t>VI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—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  <w:lang w:val="en-US"/>
                    </w:rPr>
                    <w:t>VIII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 классов)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Техника приёма мяча сверху двумя ру</w:t>
                    <w:softHyphen/>
                    <w:t>ками с перекатом на спину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Подводящие упражнения для само</w:t>
                    <w:softHyphen/>
                    <w:t>стоятельного освоения техники приёма мяча сверху двумя руками с перекатом на спину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Техника приема мяча одной рукой с по</w:t>
                    <w:softHyphen/>
                    <w:t>следующим перекатом в сторону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Подводящие упражнения для само</w:t>
                    <w:softHyphen/>
                    <w:t>стоятельного освоения техники приёма мяча одной рукой с последующим пере</w:t>
                    <w:softHyphen/>
                    <w:t>катом в сторону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Техника прямого нападающего удар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Подводящие упражнения для само</w:t>
                    <w:softHyphen/>
                    <w:t>стоятельного освоения техники прямого нападающего удар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Техника   индивидуального   блокирова</w:t>
                    <w:softHyphen/>
                    <w:t>ния в прыжке с мест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5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Подводящие упражнения для само</w:t>
                    <w:softHyphen/>
                    <w:t>стоятельного освоения техники инди</w:t>
                    <w:softHyphen/>
                    <w:t xml:space="preserve">видуального блокирования в прыжке с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мест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Техника группового блокирования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left="14" w:righ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Подводящие упражнения для сам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тоятельного освоения техники групп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вого блокирования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ind w:left="14" w:righ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пражнения для развития специаль</w:t>
                    <w:softHyphen/>
                    <w:t>ных физических качеств волейболиста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43" w:after="200"/>
                    <w:ind w:left="14" w:righ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ехнико-тактические действия в н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падени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2"/>
                    </w:rPr>
                    <w:t>Игра в волейбол по правилам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</w:r>
                </w:p>
              </w:tc>
              <w:tc>
                <w:tcPr>
                  <w:tcW w:w="3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Приме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технические приёмы игры в волейбол в условиях игров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технику приёмов мяча, анализировать правильность её вы</w:t>
                    <w:softHyphen/>
                    <w:t>полнения, находить ошибки и спо</w:t>
                    <w:softHyphen/>
                    <w:t>собы их исправления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приёмы мяча в условиях учебной и игровой деятель</w:t>
                    <w:softHyphen/>
                    <w:t>но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технику нападающего удара, анализировать правильность её выполнения, находить ошибки и способы их исправления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нападающий удар в условиях учебной и игровой деятель</w:t>
                    <w:softHyphen/>
                    <w:t>но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технику индивидуаль</w:t>
                    <w:softHyphen/>
                    <w:t>ного и группового блокирования, ана</w:t>
                    <w:softHyphen/>
                    <w:t>лизировать правильность её выполне</w:t>
                    <w:softHyphen/>
                    <w:t>ния, находить ошибки и способы их исправления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ind w:right="10" w:firstLine="20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индивидуальное и групповое блокирование в условиях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учебной и игров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8" w:after="200"/>
                    <w:ind w:firstLine="20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Взаимодей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с игроками своей команды в атаке в условиях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учебной и игров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43" w:after="200"/>
                    <w:ind w:right="10" w:firstLine="20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упражнения дл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развития физических качеств в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лейболиста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включ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их в занятия спортивной подготовкой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43" w:after="200"/>
                    <w:ind w:right="19" w:firstLine="20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Проявлять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дисциплинирован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ность на площадке, уважение к с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>перникам и игрокам своей коман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>ды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8" w:after="200"/>
                    <w:ind w:left="5" w:right="5" w:firstLine="20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Взаимодей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с игроками своей команды при атакующих и за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щитных действиях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упра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эм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циями и чётко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соблюд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правил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игры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 w:eastAsia="en-US"/>
                    </w:rPr>
                    <w:t xml:space="preserve">Футбол 9 ч часов с классом, 1ч надомого обучения и 8 часов заочного обучения 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0" w:after="200"/>
                    <w:rPr>
                      <w:rFonts w:ascii="Times New Roman" w:hAnsi="Times New Roman" w:cs="Times New Roman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 w:eastAsia="en-US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34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Совершенствование техники ранее освоенных приёмов игры в футбол (см. учебник дл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  <w:lang w:val="en-US"/>
                    </w:rPr>
                    <w:t>VI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—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  <w:lang w:val="en-US"/>
                    </w:rPr>
                    <w:t>VIII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 классов.)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Техника остановки мяча подошвой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Подводящие упражнения для само</w:t>
                    <w:softHyphen/>
                    <w:t>стоятельного освоения техники оста</w:t>
                    <w:softHyphen/>
                    <w:t>новки мяча подошвой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Техника остановки катящегося мяча внутренней стороной стопы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Подводящие упражнения для самосто</w:t>
                    <w:softHyphen/>
                    <w:t>ятельного освоения техники остановки катящегося мяча внутренней стороной стопы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Техника остановки опускающегося мяча внутренней стороной стопы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Подводящие упражнения для само</w:t>
                    <w:softHyphen/>
                    <w:t>стоятельного освоения техники оста</w:t>
                    <w:softHyphen/>
                    <w:t>новки опускающегося мяча внутренней стороной стопы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Техника остановки мяча грудью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Подводящие упражнения для само</w:t>
                    <w:softHyphen/>
                    <w:t>стоятельного освоения техники оста</w:t>
                    <w:softHyphen/>
                    <w:t>новки мяча грудью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Техника отбора мяча подкатом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Подводящие упражнения для само</w:t>
                    <w:softHyphen/>
                    <w:t>стоятельного освоения техники отбора мяча подкатом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Технико-тактические действия в за</w:t>
                    <w:softHyphen/>
                    <w:t>щите и нападени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Упражнения для развития специаль</w:t>
                    <w:softHyphen/>
                    <w:t>ных физических качеств футболистов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Игра в футбол по правилам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34" w:after="200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</w:r>
                </w:p>
              </w:tc>
              <w:tc>
                <w:tcPr>
                  <w:tcW w:w="3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24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Примен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технические приёмы игры в футбол в условиях игрово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деятельно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91" w:after="200"/>
                    <w:ind w:left="5" w:right="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9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9"/>
                    </w:rPr>
                    <w:t xml:space="preserve">технику удара по мячу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серединой лба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анализ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пра</w:t>
                    <w:softHyphen/>
                    <w:t xml:space="preserve">вильность её выполнения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ошибки и способы их исправления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67" w:after="200"/>
                    <w:ind w:right="1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удар по мячу сере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диной лба в учебной и игровой дея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тельно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72" w:after="200"/>
                    <w:ind w:left="5" w:right="1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1"/>
                    </w:rPr>
                    <w:t xml:space="preserve">Описы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технику остановк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мяча разными способами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>анализи</w:t>
                    <w:softHyphen/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6"/>
                    </w:rPr>
                    <w:t xml:space="preserve">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правильность её выполнения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ошибки и способы их ис</w:t>
                    <w:softHyphen/>
                    <w:t>правления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77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 xml:space="preserve">остановку мяч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изученными способами в условиях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учебной и игров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24" w:after="200"/>
                    <w:ind w:right="14" w:firstLine="20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6"/>
                    </w:rPr>
                    <w:t xml:space="preserve">технику отбора мяч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подкатом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анализир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правиль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2"/>
                    </w:rPr>
                    <w:t xml:space="preserve">ность её исполнения;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2"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ошибки и способы их исправления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15" w:after="200"/>
                    <w:ind w:left="5" w:right="1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отбор мяча спос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бом подката в условиях учебной и игровой деятельно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20" w:after="200"/>
                    <w:ind w:left="5" w:right="1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2"/>
                    </w:rPr>
                    <w:t xml:space="preserve">Взаимодей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с игроками при защите и нападении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10" w:after="200"/>
                    <w:ind w:left="10" w:right="1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Использ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упражнения дл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развития физических качеств футб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листа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включ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>их в занятия спор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тивной подготовкой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15" w:after="200"/>
                    <w:ind w:left="10" w:right="1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Проявлять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дисциплинирован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ность на площадке, уважение к с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>перникам и игрокам своей коман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ды.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101" w:after="200"/>
                    <w:ind w:left="1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4"/>
                    </w:rPr>
                    <w:t xml:space="preserve">Взаимодействов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4"/>
                    </w:rPr>
                    <w:t xml:space="preserve">с игроками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своей команды при атакующих и за</w:t>
                    <w:softHyphen/>
                    <w:t xml:space="preserve">щитных действиях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5"/>
                    </w:rPr>
                    <w:t xml:space="preserve">управля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5"/>
                    </w:rPr>
                    <w:t>эмо</w:t>
                    <w:softHyphen/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циями и чётко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-3"/>
                    </w:rPr>
                    <w:t xml:space="preserve">соблюдать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правила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>игры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bottom w:w="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left="-240" w:hanging="0"/>
              <w:rPr>
                <w:rFonts w:ascii="Times New Roman" w:hAnsi="Times New Roman" w:cs="Times New Roman"/>
                <w:color w:val="77787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7787B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spacing w:lineRule="auto" w:line="240" w:before="0" w:after="150"/>
      <w:ind w:right="150" w:hanging="0"/>
      <w:outlineLvl w:val="2"/>
    </w:pPr>
    <w:rPr>
      <w:rFonts w:ascii="Times New Roman" w:hAnsi="Times New Roman" w:cs="Times New Roman"/>
      <w:b/>
      <w:bCs/>
      <w:caps/>
      <w:color w:val="6D6E71"/>
      <w:sz w:val="21"/>
      <w:szCs w:val="21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color w:val="6D6E71"/>
      <w:sz w:val="21"/>
      <w:szCs w:val="21"/>
      <w:shd w:fill="FFFFFF" w:val="clear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19">
    <w:name w:val="c19"/>
    <w:qFormat/>
    <w:rPr/>
  </w:style>
  <w:style w:type="character" w:styleId="C8">
    <w:name w:val="c8"/>
    <w:qFormat/>
    <w:rPr/>
  </w:style>
  <w:style w:type="character" w:styleId="C22">
    <w:name w:val="c22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cs="Times New Roman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77787B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59:00Z</dcterms:created>
  <dc:creator>user</dc:creator>
  <dc:description/>
  <dc:language>en-US</dc:language>
  <cp:lastModifiedBy>Windows User</cp:lastModifiedBy>
  <cp:lastPrinted>2013-09-23T13:39:00Z</cp:lastPrinted>
  <dcterms:modified xsi:type="dcterms:W3CDTF">2021-06-08T12:59:00Z</dcterms:modified>
  <cp:revision>2</cp:revision>
  <dc:subject/>
  <dc:title>Муниципальное бюджетное образовательное учреждение</dc:title>
</cp:coreProperties>
</file>