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атчинская средняя общеобразовательная школа № 2»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основной образовательной программе основного общего                 образования, утвержденной  приказом № 159 от  31.08.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учебному предмету</w:t>
      </w:r>
    </w:p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сновы безопасности жизнедеятельно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азовый уровень заочное обучение 0,75 ч)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Федерального государственного образовательного стандарта основного общего образования, с учетом  Примерной основной образовательной программы основного общего образования и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сновы безопасности жизнедеятельности» под редакцией </w:t>
      </w:r>
      <w:r>
        <w:rPr>
          <w:rFonts w:cs="Times New Roman" w:ascii="Times New Roman" w:hAnsi="Times New Roman"/>
          <w:sz w:val="24"/>
          <w:szCs w:val="24"/>
        </w:rPr>
        <w:t>А.Т. Смирнова, Б.О. Хренникова.</w:t>
      </w:r>
    </w:p>
    <w:p>
      <w:pPr>
        <w:pStyle w:val="Normal"/>
        <w:spacing w:before="10" w:after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10" w:after="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 программы: </w:t>
      </w:r>
    </w:p>
    <w:p>
      <w:pPr>
        <w:pStyle w:val="Normal"/>
        <w:spacing w:lineRule="auto" w:line="240" w:before="10" w:after="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дка Г.Г.,</w:t>
      </w:r>
    </w:p>
    <w:p>
      <w:pPr>
        <w:pStyle w:val="Normal"/>
        <w:spacing w:lineRule="auto" w:line="240" w:before="10" w:after="1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ОБЖ </w:t>
      </w:r>
    </w:p>
    <w:p>
      <w:pPr>
        <w:pStyle w:val="Normal"/>
        <w:spacing w:lineRule="auto" w:line="240" w:before="10" w:after="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10" w:after="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атус рабочей программы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декабря 2010г. №1897. Зарегистрирован Минюстом России 01 февраля 2011годв, регистрационный номер 19644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требования к образовательным учреждениям в частности минимальной оснащенности учебного процесса и оборудования учебных помещен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Министерством образования и науки РФ к использованию в образовательном процессе в образовательных учреждениях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образовательной области «Основы безопасности жизнедеятельност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Основам безопасности жизнедеятельности» / А.Т.Смирнов, Б.О.Хренник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рабоче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ируемые предметные результаты освоения учебного предмета «Основы безопасности жизнедеятельно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учебного предмета «Основы безопасности жизнедеятельно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ое планирование с указанием количества часов, отводимых на осво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темы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о учебному предмету «Основы безопасности жизнедеятельности» составле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. Представленных в федеральном государственном образовательном стандарте основного общего образования и предназначена для обучающихся 9- классов МБОУ «Гатчинская СОШ №2», изучающих предмет на базовом уровне. На основании Федерального государственного образовательного стандарта учебным планом МБОУ «Гатчинская СОШ №2» на уровне основного общего образования заочного обучения предусматривается в  9 классах по 25 часов в год для обязательного изучения предмета «Основы безопасности жизнедеятельности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 освоения учебного предмета «Основы безопасности жизнедеятельности»</w:t>
      </w:r>
    </w:p>
    <w:p>
      <w:pPr>
        <w:pStyle w:val="Default"/>
        <w:jc w:val="both"/>
        <w:rPr/>
      </w:pPr>
      <w:r>
        <w:rPr/>
        <w:t xml:space="preserve">Согласно Концепции преподавания ОБЖ освоение учебного предмета «ОБЖ» на уровне основного общего образования </w:t>
      </w:r>
      <w:r>
        <w:rPr>
          <w:color w:val="000000"/>
        </w:rPr>
        <w:t xml:space="preserve">должно обеспечивать: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онимание проблем безопасности и формирование у всех обучающихся базового уровня культуры безопасного поведения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редоставление каждому обучающемуся возможности выработки и закрепления умений и навыков, необходимых для дальнейшего существования в обществе, в том числе с учетом электронных учебных пособий и дистанционных образовательных технологий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усвоение обучающимися минимума основных ключевых понятий, которые в дальнейшем будут использоваться без дополнительных разъяснений, включенных в систематизированные знания основ комплексной безопасности личности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выработку практико-ориентированных компетенций, соответствующих возрастным особенностям и потребностям обучающихся, посредством применения интерактивных тренажерных систем, способных моделировать различные реальные ситуации повседневности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реализацию оптимального баланса межпредметных связей и их разумное взаимодополнение, способствующих формированию практических умений и навыков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тную оценку результатов промежуточного и итогового контроля освоения основной образовательной программы.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характеризовать условия экологическ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предельно допустимых концентрациях вредных веществ в атмосфере, воде и поч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, использовать бытовые приборы контроля качества окружающей среды и продуктов пит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использовать бытовые прибо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использовать средства бытовой хим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использовать средства коммуник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характеризовать опасные ситуации криминоген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ть причины возникновения возможных опасных ситуаций криминоген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вести и применять способы самозащиты в криминогенной ситуации на улиц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вести и применять способы самозащиты в криминогенной ситуации в подъез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вести и применять способы самозащиты в криминогенной ситуации в лиф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вести и применять способы самозащиты в криминогенной ситуации в кварти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вести и применять способы самозащиты при карманной краж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вести и применять способы самозащиты при попытке мошеннич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итуацию дорожного дви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итуацию и безопасно действовать при пожа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использовать средства индивидуальной защиты при пожа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применять первичные средства пожароту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 дорожного движения пешех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 дорожного движения велосипеди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 дорожного движения пассажира транспортного сре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характеризовать причины и последствия опасных ситуаций на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итуацию и безопасно вести у воды и на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и способы само- и взаимопомощи на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характеризовать причины и последствия опасных ситуаций в туристических поход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ся к туристическим поход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итуацию и безопасно вести в туристических поход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итуацию и ориентироваться на мест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и поддерживать огонь в автономных услов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и очищать воду в автономных услов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и готовить пищу в автономных условиях; сооружать (обустраивать) временное жилище в автономных услов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ть сигналы бедствия и отвечать на н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причины и последствия чрезвычайных ситуаций природного характера для личности, общества и государ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ть опасности и правильно действовать в случае чрезвычайных ситуаций природ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мероприятия по защите населения от чрезвычайных ситуаций природ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 использовать средства индивидуальной защи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причины и последствия чрезвычайных ситуаций техногенного характера для личности, общества и государ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ть опасности и правильно действовать в чрезвычайных ситуациях техноген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мероприятия по защите населения от чрезвычайных ситуаций техноген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действовать по сигналу «Внимание всем!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использовать средства индивидуальной и коллективной защи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ть минимально необходимый набор вещей (документов, продуктов) в случае эваку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характеризовать явления терроризма, экстремизма, наркотизма и последствия данных явлений для личности, общества и государ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мероприятия по защите населения от терроризма, экстремизма, наркотиз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итуацию и безопасно действовать при обнаружении неизвестного предмета, возможной угрозе взрыва (при взрыве) взрывного 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итуацию и безопасно действовать при похищении или захвате в заложники (попытки похищения) и при проведении мероприятий по освобождению залож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характеризовать основные положения законодательных актов, регламентирующих ответственность несовершеннолетних за правонару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характеризовать опасные ситуации в местах большого скопления люд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ть причины возникновения возможных опасных ситуаций в местах большого скопления люд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итуацию и безопасно действовать в местах массового скопления люд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ть (вызывать) экстренные службы при чрезвычайной ситу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безопасный и здоровый образ жизни, его составляющие и значение для личности, общества и государ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мероприятия и факторы, укрепляющие и разрушающие здоровь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офилактические мероприятия по сохранению и укреплению своего здоровь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нагрузку и профилактические занятия по укреплению здоровья;планировать распорядок дня с учетом нагруз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мероприятия и факторы, потенциально опасные для здоровь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использовать ресурсы интерн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остояние своего здоровь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стояния оказания неотложн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лгоритм действий по оказанию перв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средства оказания перв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наружном и внутреннем кровотеч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ородное тело из верхних дыхательных пу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ушиб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растяжен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вывих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перелом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ожог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отморожениях и общем переохлажд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отравлен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тепловом (солнечном) уда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укусе насекомых и з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езопасно использовать средства индивидуальной защиты велосипедис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лассифицировать и характеризовать причины и последствия опасных ситуаций в туристических поездка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отовиться к туристическим поездкам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декватно оценивать ситуацию и безопасно вести в туристических поездка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ализировать последствия возможных опасных ситуаций в местах большого скопления люд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ализировать последствия возможных опасных ситуаций криминогенного характер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безопасно вести и применять права покупател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нализировать последствия проявления терроризма, экстремизма, наркотизма;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видеть пути и средства возможного вовлечения в террористическую, экстремистскую и наркотическую деятельность;анализировать влияние вредных привычек и факторов и на состояние своего здоровь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характеризовать роль семьи в жизни личности и общества и ее влияние на здоровье челове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лассифицировать и характеризовать основные полож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конодательных актов, регулирующих права и обязанности супругов, и защищающих права ребен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лассифицировать основные правовые аспекты оказания первой помощ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казывать первую помощь при не инфекционных заболевания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казывать первую помощь при инфекционных заболевания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казывать первую помощь при остановке сердеч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казывать первую помощь при ком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казывать первую помощь при поражении электрическим токо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спользовать для решения коммуникативных задач в области безопасности жизнедеятельности различные источники информации, включая Интернет-ресурсы и другие базы данны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сваивать приемы действий в различных опасных и чрезвычайных ситуация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ворчески решать моделируемые ситуации и практические задачи в области безопасности жизне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 также включаю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беждения в необходимости безопасного и здорового образа жизн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чной и общественной значимости современной культуры безопасности жизне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роли государства и действующего 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й и антитеррористической личностной пози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щества и государ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умение применять правила поведения в условиях опасных и чрезвычайных ситуац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ать первую помощь пострадавши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ринимать обоснованные решения в конкретной опасной ситуации с учётом реально складывающейся обстановки и индивидуальных возможностей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учебного предм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сновы безопасности жизнедеятельности»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20" w:leader="none"/>
        </w:tabs>
        <w:ind w:left="-426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9 классов </w:t>
      </w:r>
    </w:p>
    <w:p>
      <w:pPr>
        <w:pStyle w:val="Normal"/>
        <w:tabs>
          <w:tab w:val="clear" w:pos="708"/>
          <w:tab w:val="left" w:pos="112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0,75 часа в неделю; всего 25 часов ,в том числе на проведение практических работ -3часа.)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учебном предмете реализованы требования федеральных законов: «О защите населения и территорий от ЧС природного и техногенного характера», «Об охране окружающей природной среды», «О пожарной безопасности», «О гражданской обороне», «Об обороне», «О безопасности дорожного движения», «О противодействию терроризму» и др.</w:t>
      </w:r>
    </w:p>
    <w:p>
      <w:pPr>
        <w:pStyle w:val="Normal"/>
        <w:tabs>
          <w:tab w:val="clear" w:pos="708"/>
          <w:tab w:val="left" w:pos="1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при модульном построении содержания основного общего образования включает в себя два учебных модуля и пять разделов: </w:t>
      </w:r>
    </w:p>
    <w:p>
      <w:pPr>
        <w:pStyle w:val="Normal"/>
        <w:tabs>
          <w:tab w:val="clear" w:pos="708"/>
          <w:tab w:val="left" w:pos="1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Модуль 1. Основы безопасности личности, общества и государства.</w:t>
      </w:r>
    </w:p>
    <w:p>
      <w:pPr>
        <w:pStyle w:val="Normal"/>
        <w:tabs>
          <w:tab w:val="clear" w:pos="708"/>
          <w:tab w:val="left" w:pos="1120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дел 1.</w:t>
      </w:r>
      <w:r>
        <w:rPr>
          <w:rFonts w:cs="Times New Roman" w:ascii="Times New Roman" w:hAnsi="Times New Roman"/>
          <w:sz w:val="24"/>
          <w:szCs w:val="24"/>
        </w:rPr>
        <w:t>Основы комплексной безопасности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дел 2.</w:t>
      </w:r>
      <w:r>
        <w:rPr>
          <w:rFonts w:cs="Times New Roman" w:ascii="Times New Roman" w:hAnsi="Times New Roman"/>
          <w:sz w:val="24"/>
          <w:szCs w:val="24"/>
        </w:rPr>
        <w:t xml:space="preserve">Защита населения Российской Федерации от чрезвычайных ситуаций. </w:t>
      </w:r>
    </w:p>
    <w:p>
      <w:pPr>
        <w:pStyle w:val="Normal"/>
        <w:tabs>
          <w:tab w:val="clear" w:pos="708"/>
          <w:tab w:val="left" w:pos="112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дел 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ротиводействие терроризму и экстремизму в Российской Федерации.</w:t>
      </w:r>
    </w:p>
    <w:p>
      <w:pPr>
        <w:pStyle w:val="Normal"/>
        <w:tabs>
          <w:tab w:val="clear" w:pos="708"/>
          <w:tab w:val="left" w:pos="11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.Основы медицинских знаний и здорового образа жизни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здел 4.</w:t>
      </w:r>
      <w:r>
        <w:rPr>
          <w:rFonts w:cs="Times New Roman" w:ascii="Times New Roman" w:hAnsi="Times New Roman"/>
          <w:sz w:val="24"/>
          <w:szCs w:val="24"/>
        </w:rPr>
        <w:t>Основы здорового образа жизн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дел 5.</w:t>
      </w:r>
      <w:r>
        <w:rPr>
          <w:rFonts w:cs="Times New Roman" w:ascii="Times New Roman" w:hAnsi="Times New Roman"/>
          <w:sz w:val="24"/>
          <w:szCs w:val="24"/>
        </w:rPr>
        <w:t>Основы медицинских знаний и оказание первой медицинской помощ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. Основы безопасности личности, общества и государств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аздел 1.</w:t>
      </w:r>
      <w:r>
        <w:rPr>
          <w:rFonts w:cs="Times New Roman" w:ascii="Times New Roman" w:hAnsi="Times New Roman"/>
          <w:sz w:val="24"/>
          <w:szCs w:val="24"/>
        </w:rPr>
        <w:t>Основы комплексной безопасности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циональная безопасность России в современном мире. Современный мир и Россия. Национальные интересы России в современном мире. Основные угрозы национальным интересам и безопасности России. Влияние культуры безопасности жизнедеятельности населения на национальную безопасность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Чрезвычайные ситуации мирного и военного времени и национальная безопасность России. Чрезвычайные ситуации и их классификация. Чрезвычайные ситуации природного характера и их последствия. Чрезвычайные ситуации техногенного характера и их причины. Угроза военной безопасности России.</w:t>
      </w:r>
    </w:p>
    <w:p>
      <w:pPr>
        <w:pStyle w:val="Style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      </w:t>
      </w:r>
    </w:p>
    <w:p>
      <w:pPr>
        <w:pStyle w:val="Style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дел 2 </w:t>
      </w:r>
      <w:r>
        <w:rPr>
          <w:rFonts w:cs="Times New Roman" w:ascii="Times New Roman" w:hAnsi="Times New Roman"/>
          <w:sz w:val="24"/>
          <w:szCs w:val="24"/>
        </w:rPr>
        <w:t xml:space="preserve"> Защита населения Российской Федерации от чрезвычайных ситуаций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рганизационные вопросы по защите населения страны от чрезвычайных ситуаций мирного и военного времени. Единая государственная система предупреждения и ликвидации чрезвычайных ситуаций (РСЧС). Гражданская оборона как составная часть национальной безопасности и обороноспособности страны. МЧС России- Федеральный орган в области защиты населения и обороноспособности страны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сновные мероприятия, проводимые в Российской Федерации, по защите населения от чрезвычайных ситуаций мирного и военного времени. Мониторинг и прогнозирование чрезвычайных ситуаций. Инженерная защита и территорий от чрезвычайных ситуаций. Оповещение и эвакуация населения в условиях чрезвычайных ситуаций. Аварийно-спасательные и другие неотложные работы в очагах поражения.</w:t>
      </w:r>
    </w:p>
    <w:p>
      <w:pPr>
        <w:pStyle w:val="Style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2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аздел 3</w:t>
      </w:r>
      <w:r>
        <w:rPr>
          <w:rFonts w:cs="Times New Roman" w:ascii="Times New Roman" w:hAnsi="Times New Roman"/>
          <w:sz w:val="24"/>
          <w:szCs w:val="24"/>
        </w:rPr>
        <w:t xml:space="preserve"> Противодействие терроризму и экстремизму в Российской Федерац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бщее понятие о терроризме и экстремизме. Международный терроризм- угроза национальной безопасности России. Виды террористической деятельности и  террористических актов, их цели и способы осуществления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ормативно-правовая база противодействия терроризму и экстремизму в Российской Федерации. Основные нормативно-правовые акты по противодействию терроризму и экстремизму. Общегосударственное противодействие терроризму. Нормативно-правовая база противодействия наркотизму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рганизационные основы противодействия терроризму и наркотизму в Российской Федерации. Организационные основы противодействия терроризму в Российской Федерации. Организационные основы противодействия Организационные основы противодействия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Обеспечение личной безопасности при угрозе теракта и профилактика наркозависимости. Правила поведения при угрозе террористического акта. Профилактика наркозависимости </w:t>
      </w:r>
    </w:p>
    <w:p>
      <w:pPr>
        <w:pStyle w:val="Style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.Основы медицинских знаний и здорового образа жизни.</w:t>
      </w:r>
    </w:p>
    <w:p>
      <w:pPr>
        <w:pStyle w:val="Normal"/>
        <w:tabs>
          <w:tab w:val="clear" w:pos="708"/>
          <w:tab w:val="left" w:pos="1120" w:leader="none"/>
        </w:tabs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дел 4.</w:t>
      </w:r>
      <w:r>
        <w:rPr>
          <w:rFonts w:cs="Times New Roman" w:ascii="Times New Roman" w:hAnsi="Times New Roman"/>
          <w:sz w:val="24"/>
          <w:szCs w:val="24"/>
        </w:rPr>
        <w:t>Основы здорового образа жизни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Здоровье- условие благополучия человека. Здоровье человека как индивидуальная, так и общественная ценность. Здоровый образ жизни  и его составляющие. Репродуктивное здоровье населения и национальная безопасность России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Факторы, разрушающие репродуктивное здоровье. Ранние половые связи и их последствия. Инфекции, передаваемые половым путём. Понятие о ВИЧ- инфекции и СПИД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равовые основы сохранения и укрепления репродуктивного здоровья. Брак и семья. Семья и здоровый образ жизни. Основы семейного права в Российской Федер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дел 5.</w:t>
      </w:r>
      <w:r>
        <w:rPr>
          <w:rFonts w:cs="Times New Roman" w:ascii="Times New Roman" w:hAnsi="Times New Roman"/>
          <w:sz w:val="24"/>
          <w:szCs w:val="24"/>
        </w:rPr>
        <w:t>Основы медицинских знаний и оказание первой медицинской помощ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казание  первой  помощи. Первая помощь  при массовых поражениях. Первая помощь при передозировке в приёме психотропных веще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9 класс (25 ч.)</w:t>
      </w:r>
    </w:p>
    <w:tbl>
      <w:tblPr>
        <w:tblW w:w="10172" w:type="dxa"/>
        <w:jc w:val="left"/>
        <w:tblInd w:w="-714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64"/>
        <w:gridCol w:w="1808"/>
      </w:tblGrid>
      <w:tr>
        <w:trPr>
          <w:tblHeader w:val="true"/>
          <w:trHeight w:val="4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раздела программы, количество отводимых учебных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одуль 1. Основы безопасности личности, общества и государства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аздел 1. Основы комплексной безопасности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 ч –заочное обучение</w:t>
            </w:r>
          </w:p>
        </w:tc>
      </w:tr>
      <w:tr>
        <w:trPr>
          <w:trHeight w:val="46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ва1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Национальная безопасность России в современном  мире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3 ч</w:t>
            </w:r>
          </w:p>
        </w:tc>
      </w:tr>
      <w:tr>
        <w:trPr>
          <w:trHeight w:val="75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ва2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Чрезвычайные ситуации мирного и военного времени и национальная безопасность Росс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4ч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здел 2. Защита населения Российской Федерации от чрезвычайных ситуаций.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lang w:val="ru-RU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 xml:space="preserve"> ч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lang w:val="ru-RU"/>
              </w:rPr>
              <w:t>–заочное обучение</w:t>
            </w:r>
          </w:p>
        </w:tc>
      </w:tr>
      <w:tr>
        <w:trPr>
          <w:trHeight w:val="61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ва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Организационные основы по защите населения страны от чрезвычайных ситуаций мирного и военного времени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20"/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2ч</w:t>
            </w:r>
          </w:p>
        </w:tc>
      </w:tr>
      <w:tr>
        <w:trPr>
          <w:trHeight w:val="7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ва 4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Основные мероприятия, проводимые в РФ, по защите населения от чрезвычайных ситуаций мирного и военного времен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4ч</w:t>
            </w:r>
          </w:p>
        </w:tc>
      </w:tr>
      <w:tr>
        <w:trPr>
          <w:trHeight w:val="40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здел 3 Противодействие терроризму и экстремизму в Российской Федерации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lang w:val="ru-RU"/>
              </w:rPr>
              <w:t>6 ч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lang w:val="ru-RU"/>
              </w:rPr>
              <w:t>–заочное обучение</w:t>
            </w:r>
          </w:p>
        </w:tc>
      </w:tr>
      <w:tr>
        <w:trPr>
          <w:trHeight w:val="48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ва 5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Общие понятия о терроризме и экстремизм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2ч</w:t>
            </w:r>
          </w:p>
        </w:tc>
      </w:tr>
      <w:tr>
        <w:trPr>
          <w:trHeight w:val="72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ва 6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Нормативно-правовая база противодействия терроризму и экстремизму в Российской Федераци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2 ч</w:t>
            </w:r>
          </w:p>
        </w:tc>
      </w:tr>
      <w:tr>
        <w:trPr>
          <w:trHeight w:val="6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ва 7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рганизационные основы противодействия терроризму и экстремизму в Российской Федера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1 ч</w:t>
            </w:r>
          </w:p>
        </w:tc>
      </w:tr>
      <w:tr>
        <w:trPr>
          <w:trHeight w:val="6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ва 8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еспечение личной безопасности при угрозе теракта и профилактика наркозависимост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1 ч</w:t>
            </w:r>
          </w:p>
        </w:tc>
      </w:tr>
      <w:tr>
        <w:trPr>
          <w:trHeight w:val="28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дуль 2. Основы медицинских знаний и здорового образа жизн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4 Основы здорового образа жизн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lang w:val="ru-RU"/>
              </w:rPr>
              <w:t>6 ч –заочное обучение</w:t>
            </w:r>
          </w:p>
        </w:tc>
      </w:tr>
      <w:tr>
        <w:trPr>
          <w:trHeight w:val="61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ва 9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доровье- условия благополучая человек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2 ч</w:t>
            </w:r>
          </w:p>
        </w:tc>
      </w:tr>
      <w:tr>
        <w:trPr>
          <w:trHeight w:val="45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лава10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акторы, разрушающие репродуктивное здоровье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2 ч</w:t>
            </w:r>
          </w:p>
        </w:tc>
      </w:tr>
      <w:tr>
        <w:trPr>
          <w:trHeight w:val="5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ва11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2 ч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сновы медицинских знаний и оказания первой помощ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 ч –заочное обучение</w:t>
            </w:r>
          </w:p>
        </w:tc>
      </w:tr>
      <w:tr>
        <w:trPr>
          <w:trHeight w:val="58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лава12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казание первой помощ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1 ч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0" w:after="20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 w:before="0" w:after="0"/>
      <w:jc w:val="center"/>
      <w:textAlignment w:val="baseline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cs="Cambria"/>
      <w:i/>
      <w:iCs/>
      <w:color w:val="FFFFFF"/>
      <w:spacing w:val="10"/>
      <w:sz w:val="48"/>
      <w:szCs w:val="48"/>
      <w:shd w:fill="C0504D" w:val="clear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Times New Roman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tLeast" w:line="360" w:before="0" w:after="0"/>
      <w:ind w:left="720" w:firstLine="567"/>
      <w:jc w:val="both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01:00Z</dcterms:created>
  <dc:creator>Лариса</dc:creator>
  <dc:description/>
  <cp:keywords/>
  <dc:language>en-US</dc:language>
  <cp:lastModifiedBy>Windows User</cp:lastModifiedBy>
  <dcterms:modified xsi:type="dcterms:W3CDTF">2021-06-08T13:02:00Z</dcterms:modified>
  <cp:revision>5</cp:revision>
  <dc:subject/>
  <dc:title>Муниципальное общеобразовательное бюджетное учреждение</dc:title>
</cp:coreProperties>
</file>